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60" w:type="dxa"/>
        <w:jc w:val="left"/>
        <w:tblInd w:w="0" w:type="dxa"/>
        <w:tblLayout w:type="fixed"/>
        <w:tblCellMar>
          <w:top w:w="0" w:type="dxa"/>
          <w:left w:w="0" w:type="dxa"/>
          <w:bottom w:w="0" w:type="dxa"/>
          <w:right w:w="0" w:type="dxa"/>
        </w:tblCellMar>
      </w:tblPr>
      <w:tblGrid>
        <w:gridCol w:w="5304"/>
        <w:gridCol w:w="2491"/>
        <w:gridCol w:w="936"/>
        <w:gridCol w:w="1943"/>
        <w:gridCol w:w="1943"/>
        <w:gridCol w:w="1943"/>
      </w:tblGrid>
      <w:tr>
        <w:trPr>
          <w:trHeight w:val="1122" w:hRule="atLeast"/>
        </w:trPr>
        <w:tc>
          <w:tcPr>
            <w:tcW w:w="10674" w:type="dxa"/>
            <w:gridSpan w:val="4"/>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886" w:type="dxa"/>
            <w:gridSpan w:val="2"/>
            <w:tcBorders/>
          </w:tcPr>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иложение 5</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к проекту закона </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иморского края</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иложение 7</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 Закону</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иморского края</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т 22.12.2023 № 495-КЗ</w:t>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r>
          </w:p>
        </w:tc>
      </w:tr>
      <w:tr>
        <w:trPr>
          <w:trHeight w:val="586" w:hRule="atLeast"/>
        </w:trPr>
        <w:tc>
          <w:tcPr>
            <w:tcW w:w="14560" w:type="dxa"/>
            <w:gridSpan w:val="6"/>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861" w:hRule="atLeast"/>
        </w:trPr>
        <w:tc>
          <w:tcPr>
            <w:tcW w:w="14560" w:type="dxa"/>
            <w:gridSpan w:val="6"/>
            <w:tcBorders/>
            <w:tcMar>
              <w:left w:w="1138" w:type="dxa"/>
              <w:right w:w="1138" w:type="dxa"/>
            </w:tcMa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8"/>
                <w:szCs w:val="28"/>
              </w:rPr>
              <w:t xml:space="preserve">Распределение бюджетных ассигнований из краевого бюджета </w:t>
              <w:br/>
              <w:t xml:space="preserve"> на 2024 год и плановый период 2025 и 2026 годов по государственным программам Приморского края и непрограммным направлениям деятельности</w:t>
            </w:r>
          </w:p>
        </w:tc>
      </w:tr>
      <w:tr>
        <w:trPr>
          <w:trHeight w:val="532" w:hRule="atLeast"/>
        </w:trPr>
        <w:tc>
          <w:tcPr>
            <w:tcW w:w="14560" w:type="dxa"/>
            <w:gridSpan w:val="6"/>
            <w:tcBorders/>
            <w:vAlign w:val="bottom"/>
          </w:tcPr>
          <w:p>
            <w:pPr>
              <w:pStyle w:val="Normal"/>
              <w:widowControl w:val="false"/>
              <w:autoSpaceDE w:val="false"/>
              <w:spacing w:lineRule="auto" w:line="240" w:before="0" w:after="0"/>
              <w:jc w:val="right"/>
              <w:rPr>
                <w:rFonts w:ascii="Arial" w:hAnsi="Arial" w:cs="Arial"/>
                <w:sz w:val="24"/>
                <w:szCs w:val="24"/>
              </w:rPr>
            </w:pPr>
            <w:r>
              <w:rPr>
                <w:rFonts w:cs="Times New Roman" w:ascii="Times New Roman" w:hAnsi="Times New Roman"/>
                <w:color w:val="000000"/>
                <w:sz w:val="28"/>
                <w:szCs w:val="28"/>
              </w:rPr>
              <w:t>(рублей)</w:t>
            </w:r>
          </w:p>
        </w:tc>
      </w:tr>
      <w:tr>
        <w:trPr>
          <w:trHeight w:val="408" w:hRule="atLeast"/>
        </w:trPr>
        <w:tc>
          <w:tcPr>
            <w:tcW w:w="5304"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Наименование</w:t>
            </w:r>
          </w:p>
        </w:tc>
        <w:tc>
          <w:tcPr>
            <w:tcW w:w="2491"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Целевая статья</w:t>
            </w:r>
          </w:p>
        </w:tc>
        <w:tc>
          <w:tcPr>
            <w:tcW w:w="936"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Вид</w:t>
              <w:br/>
              <w:t>рас-</w:t>
              <w:br/>
              <w:t>хо-</w:t>
              <w:br/>
              <w:t>дов</w:t>
            </w:r>
          </w:p>
        </w:tc>
        <w:tc>
          <w:tcPr>
            <w:tcW w:w="5829" w:type="dxa"/>
            <w:gridSpan w:val="3"/>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Сумма</w:t>
            </w:r>
          </w:p>
        </w:tc>
      </w:tr>
      <w:tr>
        <w:trPr>
          <w:trHeight w:val="687" w:hRule="atLeast"/>
        </w:trPr>
        <w:tc>
          <w:tcPr>
            <w:tcW w:w="5304"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491"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936"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43" w:type="dxa"/>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24 год</w:t>
            </w:r>
          </w:p>
        </w:tc>
        <w:tc>
          <w:tcPr>
            <w:tcW w:w="1943" w:type="dxa"/>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25 год</w:t>
            </w:r>
          </w:p>
        </w:tc>
        <w:tc>
          <w:tcPr>
            <w:tcW w:w="1943" w:type="dxa"/>
            <w:tcBorders>
              <w:top w:val="single" w:sz="8" w:space="0" w:color="000000"/>
              <w:left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4"/>
                <w:szCs w:val="24"/>
              </w:rPr>
              <w:t>2026 год</w:t>
            </w:r>
          </w:p>
        </w:tc>
      </w:tr>
    </w:tbl>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tbl>
      <w:tblPr>
        <w:tblW w:w="14555" w:type="dxa"/>
        <w:jc w:val="left"/>
        <w:tblInd w:w="-10" w:type="dxa"/>
        <w:tblLayout w:type="fixed"/>
        <w:tblCellMar>
          <w:top w:w="0" w:type="dxa"/>
          <w:left w:w="0" w:type="dxa"/>
          <w:bottom w:w="0" w:type="dxa"/>
          <w:right w:w="0" w:type="dxa"/>
        </w:tblCellMar>
      </w:tblPr>
      <w:tblGrid>
        <w:gridCol w:w="5300"/>
        <w:gridCol w:w="2493"/>
        <w:gridCol w:w="933"/>
        <w:gridCol w:w="1943"/>
        <w:gridCol w:w="1943"/>
        <w:gridCol w:w="1943"/>
      </w:tblGrid>
      <w:tr>
        <w:trPr>
          <w:tblHeader w:val="true"/>
          <w:trHeight w:val="317" w:hRule="atLeast"/>
        </w:trPr>
        <w:tc>
          <w:tcPr>
            <w:tcW w:w="53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w:t>
            </w:r>
          </w:p>
        </w:tc>
        <w:tc>
          <w:tcPr>
            <w:tcW w:w="24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w:t>
            </w:r>
          </w:p>
        </w:tc>
        <w:tc>
          <w:tcPr>
            <w:tcW w:w="93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Государственная программа Приморского края "Развитие здравоохранения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0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6 506 396 862,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5 780 792 466,5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4 117 167 194,5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е проекты, входящие в состав национальных проек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1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846 675 759,9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 320 013 133,7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04 891 736,4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Развитие системы оказания первичной медико-санитарной помощ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1N1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29 498 83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95 652 43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95 652 43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закупки авиационных работ в целях оказания медицинской помощ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1555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6 452 67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5 652 43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5 652 43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1555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6 452 67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5 652 43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5 652 439,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1555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6 452 67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5 652 43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5 652 43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и внедрение новой модели медицинской организации, оказывающей первичную медико-санитарную помощь "Бережливая поликлиника" в краевых государственных учреждениях здравоохран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171605</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046 16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171605</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046 16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171605</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046 16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Борьба с сердечно-сосудистыми заболевания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1N2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43 655 81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29 003 77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50 624 19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нащение оборудованием региональных сосудистых центров и первичных сосудистых отдел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2519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5 415 10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2519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5 415 10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2519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5 415 10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профилактики развития сердечно-сосудистых заболеваний и сердечно-сосудистых осложнений у пациентов высокого риска, находящихся на диспансерном наблюден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2558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8 240 71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9 003 77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624 19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2558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8 240 71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9 003 77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624 198,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2558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8 240 71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9 003 77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624 19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Борьба с онкологическими заболевания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1N3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1 693 47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1 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5 470 199,4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ереоснащение медицинских организаций, оказывающих медицинскую помощь больным с онкологическими заболевания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3519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693 47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3519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693 47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3519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693 47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направленные на совершенствование медицинской помощи больным с онкологическими заболевания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371607</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1 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470 199,4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371607</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1 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470 199,45</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371607</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1 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470 199,4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Развитие детского здравоохранения, включая создание современной инфраструктуры оказания медицинской помощи дет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1N4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1 3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1 3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1 3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иобретение расходных материалов для проведения пренатальной (дородовой) диагностики нарушений развития ребенка за счет средств краевого бюджет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4217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3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3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3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4217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3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3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3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4217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3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3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3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Обеспечение медицинских организаций системы здравоохранения квалифицированными кадр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1N5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09 244 5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мер социальной поддержки отдельным категориям медицинских работников краевых государственных учреждений здравоохран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5804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9 244 5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5804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9 244 5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5804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9 244 5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Создание единого цифрового контура в здравоохранении на основе единой государственной информационной системы в сфере здравоохранения (ЕГИСЗ)"</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1N7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74 076 093,5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5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региональных проектов "Создание единого цифрового контура в здравоохранении на основе единой государственной информационной системы в сфере здравоохранения (ЕГИСЗ)"</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7511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2 576 093,5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7511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6 706 393,5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7511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6 706 393,5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7511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869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7511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869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о техническому сопровождению и доработке информационных систем в здравоохранен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771608</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771608</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771608</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Модернизация первичного звена здравоохран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1N9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900 997 086,3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 871 102 518,7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региональных программ модернизации первичного звена здравоохран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9536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00 997 086,3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871 102 518,7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9536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2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9536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2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9536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95 958 410,6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642 719 517,7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9536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95 958 410,6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642 719 517,7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9536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5 038 675,6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25 183 00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N9536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5 038 675,6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25 183 00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Старшее поколени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1P3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51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54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44 9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вакцинации против пневмококковой инфекции граждан старше трудоспособного возраста из групп риска, проживающих в организациях социального обслужи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P3546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1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4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4 9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P3546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1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4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4 9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P3546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1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4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4 9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Укрепление общественного здоровь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1P4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5 858 09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региональных программ по формированию приверженности здоровому образу жизни с привлечением социально ориентированных некоммерческих организаций и волонтерских движ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P4528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858 09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P4528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858 09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P4528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858 09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ы процессных мероприят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4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1 659 721 10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9 460 779 332,8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3 712 275 458,0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Обеспечение функций государственного органа в сфере здравоохран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411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43 561 73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25 336 12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30 198 64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1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1 941 43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3 706 02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8 509 34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1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9 583 80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2 428 37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7 231 697,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1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9 583 80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2 428 37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7 231 69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1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57 63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77 65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77 651,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1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57 63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77 65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77 65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сполнение постановлений по делам об административных правонарушениях</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1229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1229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1229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ереданных полномочий Российской Федерации в сфере охраны здоровь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1598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70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30 1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89 3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1598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70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30 1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89 3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1598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70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30 1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89 3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Обеспечение деятельности краевых государственных учреждений здравоохран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412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 831 409 595,9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 748 205 319,6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 219 568 806,2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проведения ежегодного медицинского осмотра государственных гражданских служащих органов исполнительной власти Приморского края, аппарата Губернатора Приморского края и Правительства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2226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2226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2226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условий для организации проведения независимой оценки качества условий оказания услуг организациями в сфере культуры, охраны здоровья, образования и социального обслуживания на территор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223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223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223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2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413 807 832,6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573 943 510,8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038 668 623,8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2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4 391 283,1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2 446 767,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8 468 135,8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2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4 391 283,1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2 446 767,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8 468 135,8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2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191 544,1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921 77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283 317,49</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2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191 544,1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921 77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283 317,4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2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986 639 203,2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099 843 972,6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538 186 170,51</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2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426 154 613,5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26 127 562,0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938 262 617,56</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2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0 484 589,6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3 716 410,6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9 923 552,9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2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5 802,1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1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1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2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5 802,1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1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1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2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08 901 763,2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5 561 808,8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2 200 182,4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2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08 901 763,2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5 561 808,8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2 200 182,49</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2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74 331 623,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9 409 011,8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6 047 385,49</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2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570 139,8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52 79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52 79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Развитие и укрепление материально-технической базы краевых государственных учреждений здравоохран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413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505 791 557,8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19 114 89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09 138 798,5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иобретение модульных фельдшерско-акушерских пунктов и врачебных амбулаторий на территор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3246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3246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3246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иобретение медицинских изделий (средства для реабилитации инвалид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3257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629 800,5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3257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629 800,55</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3257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629 800,5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3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12 965 367,8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7 497 70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3 508 99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3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12 965 367,8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7 497 70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3 508 998,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3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72 503 693,2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2 016 88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8 028 182,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3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0 461 674,6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480 81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480 81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нащение (дооснащение и (или) переоснащение) медицинскими изделиями медицинских организаций, имеющих в своей структуре подразделения, оказывающие медицинскую помощь по медицинской реабилита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3R75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826 1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 617 19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3R75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826 1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 617 19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3R75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826 1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 617 19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Организация обеспечения учреждений здравоохранения Приморского края медицинским оборудование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414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54 411 803,2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5 700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5 700 4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4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4 411 803,2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700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700 4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4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4 411 803,2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700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700 4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4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4 065 318,2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700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700 4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4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346 48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Строительство, реконструкция и капитальный ремонт объектов здравоохранения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415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19 575 677,6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372 092 397,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17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казание услуг по охране объектов здравоохранения и их содержание до передачи учреждениям в оперативное или хозяйственное управлени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5233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612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990 1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5233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612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990 1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5233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612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990 1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капитальных вложений в объекты государственной собственности Приморского края в социальной сфер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5436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8 962 877,6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67 102 297,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17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5436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8 962 877,6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67 102 297,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170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15436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8 962 877,6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67 102 297,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17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Организация обеспечения населения Приморского края льготными лекарственными средств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421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128 696 12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995 702 60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020 545 10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лекарственными препаратами, изделиями медицинского назначения, расходными материалами, а также специализированными продуктами питания для детей за счет средств краевого бюджет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12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02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29 568 00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29 568 00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12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02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29 568 00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29 568 003,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12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02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29 568 00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29 568 00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приобретение бланков строгой отчет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1216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1216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1216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отдельных полномочий в области лекарственного обеспеч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1516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380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380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380 3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1516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 4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 4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 4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1516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 4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 4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 4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1516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 980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 980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 980 3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1516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 980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 980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 980 3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154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2 727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5 724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0 566 8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154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6 118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1 847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1 847 6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154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6 118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1 847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1 847 6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154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6 608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3 876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8 719 2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154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6 608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3 876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8 719 2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рант в форме субсидии акционерному обществу «Почта России» в целях реализации социально значимого проекта «Доставка лекарственных препаратов гражданам, давшим согласие на доставку лекарственных препаратов к месту их фактического прожи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1629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82 0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1629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82 0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1629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82 0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лекарственными препаратами по рецептам на лекарственные препараты детей в возрасте до 6 лет из многодетных сем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1819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1819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1819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1819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1819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о обеспечению детей с сахарным диабетом 1 типа в возрасте от 2-х до 4-х лет системами непрерывного мониторинга глюкоз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1R10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62 38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1R10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62 38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1R10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62 38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о обеспечению детей с сахарным диабетом 1 типа в возрасте от 4-х до 17-ти лет системами непрерывного мониторинга глюкоз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1R10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 114 40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1R10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 114 40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1R10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 114 40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Развитие службы родовспоможения и детства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422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05 780 50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4 543 14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4 577 50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иобретение расходных материалов для неонатального и аудиологического скрининга за счет средств краевого бюджет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2217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983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983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983 6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2217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983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983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983 6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2217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983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983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983 6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полноценным питанием беременных женщин, кормящих матерей, а также детей в возрасте до трех лет по заключению врач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2217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756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756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756 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2217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756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756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756 5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2217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756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756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756 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2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943 51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2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943 51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2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443 51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2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о проведению массового обследования новорожденных на врожденные и (или) наследственные заболевания (расширенный неонатальный скринин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2R38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096 88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303 04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337 40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2R38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096 88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303 04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337 407,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2R38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096 88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303 04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337 40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Организация мероприятий, направленных на борьбу с социально значимыми заболевания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423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9 994 79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04 744 48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09 227 41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о профилактике ВИЧ-инфекции и гепатитов В и С</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3232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3232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3232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в амбулаторных условиях противовирусными лекарственными препаратами лиц, находящихся под диспансерным наблюдением, с диагнозом "хронический вирусный гепатит С"</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3255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356 85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231 79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220 50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3255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356 85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231 79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220 502,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3255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356 85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231 79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220 50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3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8 17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3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8 17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3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8 17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о предупреждению и борьбе с социально значимыми инфекционными заболеваниями (закупка диагностических средств для выявления, определения чувствительности микобактерии туберкулеза и мониторинга лечения лиц, больных туберкулезом с множественной лекарственной устойчивостью возбудител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3R202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587 73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885 48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039 01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3R202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587 73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885 48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039 013,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3R202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587 73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885 48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039 01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о предупреждению и борьбе с социально значимыми инфекционными заболеваниями (закупка диагностических средств для выявления и мониторинга лечения лиц, инфицированных вирусом иммунодефицита человека, в том числе в сочетании с вирусами гепатитов В и (или) С)</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3R202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081 66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253 53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576 29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3R202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081 66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253 53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576 296,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3R202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081 66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253 53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576 29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о предупреждению и борьбе с социально значимыми инфекционными заболеваниями (профилактика ВИЧ-инфекции и гепатитов В и С)</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3R202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30 35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73 65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91 60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3R202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30 35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73 65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91 605,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3R202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30 35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73 65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91 60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Организация оказания специализированной и высокотехнологичной медицинской помощи жителям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424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45 432 47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19 873 3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20 893 58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4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9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2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25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4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9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2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25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4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6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4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енсация стоимости проезда граждан Приморского края в медицинские организации, расположенные за пределами Приморского края для оказания специализированной и высокотехнологичной медицинской помощ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4811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37 55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837 55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837 55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4811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37 55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837 55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837 557,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4811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37 55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837 55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837 55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енсация стоимости проезда детей и сопровождающих их лиц, беременных женщин в медицинские организации, расположенные за пределами Приморского края для оказания специализированной и высокотехнологичной медицинской помощ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4814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4814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4814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казание гражданам Российской Федерации высокотехнологичной медицинской помощи, не включенной в базовую программу обязательного медицинского страх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4R40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8 345 41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 436 32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 456 52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4R40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8 345 41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 436 32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 456 523,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4R40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0 356 950,6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 828 845,7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469 643,64</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4R40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 988 468,3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607 477,2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986 879,3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деятельности, связанной с донорством органов человека в целях трансплантации (пересадк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4R47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9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9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9 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4R47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9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9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9 5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4R47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9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9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9 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Развитие паллиативной медицинской помощ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425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5 840 95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6 484 26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6 745 92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звитие паллиативной медицинской помощ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5R20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840 95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 484 26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 745 92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5R20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924 16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924 16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194 833,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5R20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924 16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924 16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194 83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5R20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916 78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560 10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551 093,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5R20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916 78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560 10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551 09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Организация бесплатного оказания гражданам медицинской помощи в Приморском кра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426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4 638 712 44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5 817 005 31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6 761 506 68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аховые взносы по обязательному медицинскому страхованию неработающего насел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6813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635 712 44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814 005 31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758 506 68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6813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635 712 44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814 005 31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758 506 688,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6813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635 712 44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814 005 31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758 506 68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енсация расходов по оплате проживания в гостиницах города Владивостока граждан, страдающих онкологическими заболеваниями или имеющих подозрение на онкологическое заболевание, и сопровождающих их лиц</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6817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6817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6817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Дополнительное финансовое обеспечение реализации территориальной программы обязательного медицинского страх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427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16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 бюджету территориального фонда обязательного медицинского страхования Приморского края на дополнительное финансовое обеспечение реализации территориальной программы обязательного медицинского страхования в части базовой программ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79500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6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79500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6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79500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6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Проведение независимой оценки медицинских организаций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428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рант в форме субсидии победителям регионального рейтинга медицинских организаций "Знак качеств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8623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8623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8623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8623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Информационные сервисы в здравоохранен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429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4 383 321,4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граммное обеспечение в здравоохранен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9255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8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9255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8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9255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8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9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583 321,4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9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583 321,4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29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583 321,4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Обеспечение деятельности, развитие и укрепление материально-технической базы профессиональных образователь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431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84 247 722,8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77 717 002,6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01 152 585,2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3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4 748 006,0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8 099 403,6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 204 142,2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3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4 748 006,0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8 099 403,6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 204 142,22</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3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4 748 006,0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8 099 403,6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 204 142,2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31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8 906 549,7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591 80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542 10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31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8 906 549,7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591 80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542 106,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31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8 906 549,7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591 80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542 10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детей-сирот и детей, оставшихся без попечения родителей, и лиц из числа детей-сирот и детей, оставшихся без попечения родителей, обучающихся в краевых государственных учреждениях</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31811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593 16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025 79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406 33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31811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593 16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025 79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406 337,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31811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593 16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025 79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406 33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Социальная поддержка работников краевых государств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432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47 942 388,4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39 24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28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мер социальной поддержки педагогическим работникам краевых государственных образовательных организац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32804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32804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32804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пециальная социальная выплата для медицинских работников, оказывающих не входящую в базовую программу обязательного медицинского страхования медицинскую помощь</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32818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255 2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32818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255 2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32818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255 2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пециальная социальная выплата для медицинских работников, работающих в составе призывных комиссий военных комиссариа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32819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487 108,4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32819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487 108,4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32819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487 108,4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диновременные компенсационные выплаты медицинским работникам (врачам, фельдшерам, а также акушеркам и медицинским сестрам фельдшерских здравпунктов и фельдшерско-акушерских пунктов, врачебных амбулаторий, центров (отделений) общей врачебной практики (семейной медицины), прибывшим (переехавшим) на работу в сельские населенные пункты, либо рабочие поселки, либо поселки городского типа, либо города с населением до 50 тысяч человек</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32R13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9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9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8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32R13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9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9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8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32R13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9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9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8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Организация мероприятий, направленных на повышение престижа профессии медицинского работник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434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 8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социально ориентированным некоммерческим организациям на проведение мероприятий по повышению престижа профессии медицинского работник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34623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34623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34623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Предоставление мер поддержки студентам и ординаторам высших учебных заведений, обучающимся в рамках целевой подготовк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1435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8 64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5 02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5 02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гражданам, заключившим договор о целевом обучении, мер поддержки в период обуч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35816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64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02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02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35816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64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02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02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35816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64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02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02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Государственная программа Приморского края "Развитие образования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0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8 367 600 811,5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3 659 733 709,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3 953 857 076,8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е проекты, входящие в состав национальных проек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1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000 021 384,7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048 425 019,4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10 848 604,5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Современная школ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1E1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844 749 153,7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74 290 825,5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08 955 092,1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новление содержания и методов обучения предметных област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1242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2 024 629,4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1242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2 024 629,4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1242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2 024 629,4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1517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4 414 438,6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1517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4 414 438,6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1517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4 414 438,6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новых мест в общеобразовательных организациях, расположенных в сельской местности и поселках городского тип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1523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568 221,4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1523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568 221,4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1523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568 221,4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реализации мероприятий по осуществлению единовременных компенсационных выплат учителям, прибывшим (переехавшим) на работу в сельские населенные пункты, либо рабочие поселки, либо поселки городского типа, либо города с населением до 50 тысяч человек</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1525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1525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1525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новых мест в общеобразовательных организациях в связи с ростом числа обучающихся, вызванным демографическим факторо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153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4 524 872,1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4 925 825,5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8 275 092,1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153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2 072 683,0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7 229 822,0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0 579 088,6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153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2 072 683,0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7 229 822,0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0 579 088,6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153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452 189,1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7 696 003,5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7 696 003,55</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153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452 189,1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7 696 003,5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7 696 003,5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мер социальной поддержки педагогическим работникам краевых государственных образовательных организац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1804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132 642,0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6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1804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132 642,0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6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1804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132 642,0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6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ы социальной поддержки педагогических работников муниципальных образовательных организаций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1931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9 084 3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3 76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1931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9 084 3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3 76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1931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9 084 3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3 76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Успех каждого ребенк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1E2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9 336 045,2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2509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909 660,9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2509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909 660,9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2509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909 660,9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нащение (обновление материально-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2517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85 816,3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2517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85 816,3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2517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85 816,3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ранты в форме субсидии образовательным организациям высшего образования, расположенным на территории Приморского края, на возмещение затрат, связанных с функционированием ключевых центров дополнительного образования дет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2635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340 56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2635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340 56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2635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340 56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Цифровая образовательная сред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1E4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56 240 300,9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новление материально-технической базы образовательных организаций для внедрения цифровой образовательной среды и развития цифровых навыков обучающихс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4521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6 240 300,9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4521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6 240 300,9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4521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6 240 300,9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Молодые профессионалы (повышение конкурентоспособности профессионального образ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1E6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53 817 392,8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 908 1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 908 1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я, проведение и участие в региональных, национальных и отраслевых чемпионатах профессионального мастерства, всероссийских олимпиадах и конкурсах по перспективным и востребованным профессиям и специальност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67160E</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4 553 73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67160E</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4 553 73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67160E</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380 9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67160E</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0 172 83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я и проведение демонстрационного экзамена в краевых государственных профессиональных образовательных организациях, реализующих образовательные программы среднего профессионального образ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67160L</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5 125 468,8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67160L</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5 125 468,8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67160L</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67160L</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125 468,8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ыплата специального денежного поощрения победителям и призерам национальных чемпионатов по профессиональному мастерству, победителям региональных чемпионатов по профессиональному мастерству, а также их наставника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6814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138 1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908 1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908 1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6814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138 1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908 1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908 1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6814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138 1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908 1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908 1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Социальная активность"</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1E8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26 034 121,8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1 086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1 086 4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я на обеспечение уставной деятельности автономной некоммерческой организации "Центр содействия развитию молодеж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8611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1 833 129,8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086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086 4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8611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1 833 129,8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086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086 4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8611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1 833 129,8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086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086 4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и из краевого бюджета Приморскому региональному отделению молодежной общероссийской общественной организации "Российские Студенческие Отряды" в целях финансового обеспечения затрат на развитие общественно значимых проек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8617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897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8617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897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8617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897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и из краевого бюджета региональной молодежной общественной организации "Клуб веселых и находчивых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8617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230 70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8617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230 70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8617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230 70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и из краевого бюджета Приморской региональной общественной организации информационной защиты "Медиабратство "Киберволонтеры" в целях финансового обеспечения затрат на развитие общественно значимых проек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8632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73 08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8632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73 08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8632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73 08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Патриотическое воспитание граждан Российской Федера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1EВ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40 848 673,4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32 939 693,8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60 699 012,3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В517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2 939 693,8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2 939 693,8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0 699 012,3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В517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2 939 693,8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2 939 693,8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0 699 012,35</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В517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2 939 693,8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2 939 693,8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0 699 012,3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оснащения государственных и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В578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908 979,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В578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908 979,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EВ578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908 979,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Финансовая поддержка семей при рождении дет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1P1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83 86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2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2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ы социальной поддержки студентам образовательных организаций высшего образования, расположенных на территории Приморского края, имеющим детей в возрасте до трех ле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P1805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3 86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P1805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3 86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P1805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3 86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Содействие занят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1P2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38 211 830,6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P2523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6 000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P2523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6 000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P2523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6 000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дополнительных мест для детей в возрасте от 1,5 до 3 лет любой направленности в организациях, осуществляющих образовательную деятельность (за исключением государственных, муниципальных), и у индивидуальных предпринимателей, осуществляющих образовательную деятельность по образовательным программам дошкольного образования, в том числе адаптированным, и присмотр и уход за деть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P2525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211 530,6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P2525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767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P2525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767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P2525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4 230,6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1P2525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4 230,6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е проекты, не входящие в состав национальных проек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2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03 871 14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40 401 951,2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42 880 987,6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Модернизация школьных систем образования в Приморском кра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21Ж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03 871 14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40 401 951,2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42 880 987,6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о модернизации школьных систем образ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1ЖR75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3 871 14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0 401 951,2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2 880 987,6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1ЖR75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6 985 421,3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0 401 951,2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2 880 987,65</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1ЖR75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6 985 421,3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0 401 951,2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2 880 987,6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1ЖR75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885 723,6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21ЖR75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885 723,6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ы процессных мероприят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4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4 963 708 281,8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2 170 906 738,8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3 100 127 484,7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Реализация образовательных программ дошкольного образ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41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 281 974 362,2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 749 996 29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0 318 873 27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из краевого бюджета частным дошкольным образовательным организациям на возмещение затрат, связанных с предоставлением дошкольного образ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106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0 995 5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106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045 633,0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106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045 633,0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106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1 949 956,9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106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1 949 956,9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финансирование мероприятий муниципальных образований Приморского края, направленных на возмещение расходов частных дошкольных образовательных организаций, индивидуальных предпринимателей, возникающих при создании условий для осуществления присмотра и ухода за детьми дошкольного возраст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10920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 618 908,2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10920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 618 908,2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10920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 618 908,2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10930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032 359 86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749 996 29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318 873 27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10930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032 359 86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749 996 29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318 873 276,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10930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032 359 86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749 996 29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318 873 27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Развитие инфраструктуры организаций дошкольного образ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411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404 011 348,2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70 638 641,5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й ремонт зданий и благоустройство территорий муниципальных образовательных организаций, оказывающих услуги дошкольного образ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11920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11920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11920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Cтроительство, реконструкция, приобретение зданий (в том числе проектно-изыскательские работы) муниципальных образовательных организаций, реализующих основную общеобразовательную программу дошкольного образования, за счёт средств благотворительного пожертв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11920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11920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11920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реконструкция, приобретение зданий (в том числе проектно-изыскательские работы) муниципальных образовательных организаций, реализующих основную общеобразовательную программу дошкольного образ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11923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1 638 641,5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11923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1 638 641,5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11923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1 638 641,5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источником финансового обеспечения которых являются специальные казначейские кредиты из федерального бюджета (Капитальный ремонт зданий и благоустройство территорий муниципальных образовательных организаций, оказывающих услуги дошкольного образ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119700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4 431 698,2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119700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4 431 698,2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119700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4 431 698,2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источником финансового обеспечения которых являются специальные казначейские кредиты из федерального бюджета (строительство, реконструкция, приобретение зданий (в том числе проектно-изыскательские работы) муниципальных образовательных организаций, реализующих основную общеобразовательную программу дошкольного образ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1197009</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7 279 6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1197009</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7 279 6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1197009</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7 279 6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Реализация общеобразовательных программ и развитие системы общего образ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42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3 848 661 500,8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3 936 478 820,3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5 060 859 758,1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условий для организации проведения независимой оценки качества условий оказания услуг организациями в сфере культуры, охраны здоровья, образования и социального обслуживания на территор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023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023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023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мероприятий по обеспечению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и профессиональных образовательных организаций Приморского края, муниципальных общеобразовательных организац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0505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295 89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0505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295 89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0505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295 89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053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19 559 82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71 982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71 982 7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053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66 649 18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19 072 0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19 072 06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053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66 649 18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19 072 0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19 072 06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053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910 6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910 6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910 64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053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910 6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910 6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910 64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из краевого бюджета частным общеобразовательным организациям на возмещение затрат, связанных с предоставлением дошкольного, начального общего, основного общего, среднего общего, дополнительного образ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0600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3 361 34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0600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3 361 34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0600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3 361 34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0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97 726 514,8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58 002 578,0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49 124 620,1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0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97 726 514,8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58 002 578,0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49 124 620,14</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0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97 726 514,8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58 002 578,0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49 124 620,1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0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8 864 8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0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8 864 8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0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0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7 364 8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мер социальной поддержки педагогам, набравшим 100 баллов на едином государственном экзамене по профильному предмету</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0818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4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7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0818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4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7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0818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4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7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дополнительного образования детей в муниципальных образовательных организациях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0930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636 501 134,9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243 890 055,0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309 443 621,0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0930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636 501 134,9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243 890 055,0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309 443 621,01</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0930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636 501 134,9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243 890 055,0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309 443 621,0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бесплатным питанием детей, обучающихся в муниципальных образовательных организациях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0931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1 329 661,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5 631 7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5 631 78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0931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1 329 661,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5 631 7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5 631 78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0931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1 329 661,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5 631 7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5 631 78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0R30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33 482 273,7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66 271 707,3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54 677 037,0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0R30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10 199 049,7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12 241 752,4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99 987 550,38</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0R30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10 199 049,7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12 241 752,4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99 987 550,3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0R30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283 223,9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029 954,8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689 486,66</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0R30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266 503,9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422 074,8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081 606,66</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0R30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7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7 8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7 88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Выявление и поддержка одаренных детей и молодеж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421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14 282 0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5 758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5 758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1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 870 0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1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 870 0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1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 870 0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ипендии Губернатора Приморского края для одаренных дет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1814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6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6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6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1814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6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6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6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ипен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1814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6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6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6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ипендии Губернатора Приморского края студентам государственных образовательных организаций высшего образ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181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652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998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998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181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652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998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998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181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652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998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998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Развитие инфраструктуры общеобразовательных организац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422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925 401 124,4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832 658 184,1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881 842 250,8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капитальных вложений в объекты государственной собственности Приморского края в социальной сфер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2436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905 625,6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2436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905 625,6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2436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905 625,6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грантов Губернатора Приморского края победителям конкурса "Обновление школьных пространст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2633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2633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2633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грантов Губернатора Приморского края победителям конкурса "Лучшие школьные столовы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2633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079 07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2633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079 07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2633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079 07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2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0 188 365,3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2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0 188 365,3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2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0 188 365,3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реконструкция и приобретение зданий муниципальных общеобразовательных организац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2920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 144 19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78 833 481,0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2 566 107,2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2920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 144 19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78 833 481,0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2 566 107,29</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2920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 144 19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78 833 481,0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2 566 107,2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й ремонт зданий муниципальных общеобразователь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2923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3 528 725,2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3 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2923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3 528 725,2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3 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2923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3 528 725,2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3 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новление материально-технической базы муниципальных общеобразовательных организаций в рамках долгосрочных планов комплексного социально-экономического развития муниципальных образований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2928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6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2928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6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2928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6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источником финансового обеспечения которых являются специальные казначейские кредиты из федерального бюджета (Капитальный ремонт зданий муниципальных общеобразователь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297004</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4 898 367,1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297004</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4 898 367,1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297004</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4 898 367,1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источником финансового обеспечения которых являются специальные казначейские кредиты из федерального бюджета (строительство, реконструкция (в том числе проектно-изыскательские работы) и приобретение зданий муниципальных общеобразовательных организац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297008</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 206 770,0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297008</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 206 770,0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297008</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 206 770,0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Приобретение и установка модульного спортивного зала МБОУ Образовательный центр "Антарес" Партизанского городского округ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2R505В</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816 326,5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2R505В</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816 326,5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2R505В</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816 326,5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Приобретение и установка модульного спортивного зала МБОУ "СОШ № 6 г. Уссурийск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2R505К</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816 326,5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2R505К</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816 326,5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2R505К</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816 326,5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Создание и эксплуатация объекта образования "Школа на 1125 мест в районе ул. Русская, 73д в г. Владивосток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2R505П</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9 401 020,4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2 860 204,0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3 859 876,5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2R505П</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9 401 020,4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2 860 204,0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3 859 876,54</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2R505П</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9 401 020,4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2 860 204,0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3 859 876,5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Приобретение и установка модульного спортивного зала МБОУ "СОШ с. Веденка" Дальнереченского муниципального район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2R505Ф</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816 326,5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2R505Ф</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816 326,5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2R505Ф</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816 326,5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за счет средств краевого бюджета (Создание и эксплуатация объекта образования "Школа на 1125 мест в районе ул. Русская, 73д в г. Владивосток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2А505П</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7 864 49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416 26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2А505П</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7 864 49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416 267,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2А505П</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7 864 49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416 26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Государственное обеспечение детей-сирот и детей, оставшихся без попечения родител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423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0 052 639,3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3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52 639,3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3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38 143,2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3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38 143,2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3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15 998,2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3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15 998,2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3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5 172,3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3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5 172,3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3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3 325,5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23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3 325,5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Реализация дополнительных общеобразовательных программ и обеспечение условий их предоставл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43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39 842 560,3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22 291 763,0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29 097 607,6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30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4 939 111,6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2 291 763,0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9 097 607,6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30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4 939 111,6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2 291 763,0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9 097 607,61</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30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4 939 111,6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2 291 763,0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9 097 607,6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30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623 33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30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623 33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30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623 33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источником финансового обеспечения которых являются специальные казначейские кредиты из федерального бюджета (Капитальный ремонт зданий муниципальных учреждений дополнительного образ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309701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280 118,7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309701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280 118,7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309701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280 118,7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Социальная поддержка, направленная на повышение доступности услуг, предоставляемых организациями отдыха и оздоровления дет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431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57 341 074,9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17 501 992,9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31 952 099,8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тренировочного лагеря для проведения сборов учащихся в районе ул. Инженерной Владивостокского городского округ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31256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31256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31256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3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 021 81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3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 021 81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3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 021 81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31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31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31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31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31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31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й ремонт оздоровительных лагерей, находящихся в собственности муниципальных образований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3192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686 907,8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3192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686 907,8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3192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686 907,8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оздоровления и отдыха детей Приморского края (за исключением организации отдыха детей в каникулярное врем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31930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0 818 015,8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3 353 334,4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3 353 334,4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31930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0 818 015,8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3 353 334,4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3 353 334,42</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31930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0 818 015,8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3 353 334,4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3 353 334,4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направленных на создание современной инфраструктуры для отдыха детей и их оздоровления путем возведения некапитальных строений, сооружений (быстровозводимых конструкций), а также при проведении капитального ремонта объектов инфраструктуры организаций отдыха детей и их оздоровл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31R49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783 333,3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148 658,5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 598 765,4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31R49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783 333,3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148 658,5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 598 765,43</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31R49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783 333,3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148 658,5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 598 765,4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Реализация мероприятий, направленных на привлечение детей и молодежи к участию в городских и краевых массовых мероприятиях и повышение качества жизни дет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432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08 214 261,2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 132 5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823 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мероприятий для детей и молодеж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32201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784 94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823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823 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32201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784 94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823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823 5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32201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784 94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823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823 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я из краевого бюджета автономной некоммерческой организации "Учебно-методический центр военно-патриотического воспитания молодёжи "Авангард" ДОСААФ Росс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32622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4 589 796,8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32622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4 589 796,8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32622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4 589 796,8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32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9 530 478,4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32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9 530 478,4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32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9 530 478,4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ежемесячной денежной выплаты победителям конкурса реализации молодежных инициатив (проектов) в органах исполнительной власт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32816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09 0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09 0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32816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09 0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09 0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32816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09 0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09 0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Реализация образовательных программ и развитие среднего профессионального образ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44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 385 006 151,3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957 318 120,8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754 032 948,3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капитальных вложений в объекты государственной собственности Приморского края в социальной сфер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0436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452 1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4 801 50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0436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452 1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4 801 50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0436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452 1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4 801 50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мероприятий по обеспечению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и профессиональных образовательных организаций Приморского края, муниципальных общеобразовательных организац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0505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74 50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0505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74 50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0505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3 71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0505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0 79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жемесячное денежное вознаграждение за классное руководство (кураторство) педагогическим работникам государственных образовательных организаций Приморского края, реализующих образовательные программы среднего профессионального образования, в том числе программы профессионального обучения для лиц с ограниченными возможностями здоровь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0536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3 514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1 489 9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1 489 9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0536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3 514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1 489 9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1 489 9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0536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1 132 89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112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112 2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0536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 381 50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 377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 377 7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из краевого бюджета частным образовательным организациям, осуществляющим образовательную деятельность по имеющим государственную аккредитацию образовательным программам среднего профессионального образования, на возмещение (финансовое обеспечение) затрат на реализацию образовательных программ среднего профессионального образ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0614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280 514,9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0614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280 514,9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0614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280 514,9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из краевого бюджета грантов победителям краевого конкурса молодежных проектов "Миллион СПОсоб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0631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0631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0631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64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0631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36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0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17 794 713,2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43 831 764,0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28 609 127,8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0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17 794 713,2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43 831 764,0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28 609 127,85</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0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99 783 039,9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68 749 772,7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55 022 988,18</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0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18 011 673,2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75 081 991,3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73 586 139,6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0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32 130 631,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7 360 028,8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4 892 107,3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0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32 130 631,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7 360 028,8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4 892 107,36</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0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0 482 161,1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5 859 06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9 456 033,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0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1 648 470,1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1 500 960,8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5 436 074,3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детей-сирот и детей, оставшихся без попечения родителей, и лиц из числа детей-сирот и детей, оставшихся без попечения родителей, обучающихся в краевых государственных учреждениях</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0811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1 836 818,9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1 998 18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2 982 06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0811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1 836 818,9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1 998 18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2 982 06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0811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1 836 818,9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1 998 18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2 982 06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государственной программы Российской Федерации "Доступная сред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0R02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059 753,0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0R02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059 753,09</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0R02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059 753,0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Создание современных мастерских в образовательных организациях, реализующих образовательные программы среднего профессионального образования, для подготовки кадров, востребованных в ключевых отраслях экономики (32 мастерские в 2024 году, 65 мастерских в 2025 году))</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0R505Щ</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7 722 44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7 836 73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0R505Щ</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7 722 44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7 836 73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0R505Щ</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7 722 44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7 836 73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Реализация дополнительных профессиональных програм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441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69 668 633,3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79 430 784,8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17 006 179,9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2 468 633,3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2 230 784,8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9 806 179,9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2 468 633,3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2 230 784,8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9 806 179,95</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2 468 633,3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2 230 784,8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9 806 179,9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ипендии Губернатора Приморского края для обучающихся по программам среднего профессионального образования в краевых государственных профессиональных образовательных учреждениях, показавших уникальные успехи в учебно-профессиональной, творческой, патриотической и спортивной деятель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1817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2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2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2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1817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2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2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2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ипен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1817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2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2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2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Реализация комплекса мер по поддержке образовательных, научных и иных организаций в области образования, в том числе их обучающихс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442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007 074 461,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8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8 5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из краевого бюджета грантов в форме субсидий федеральным образовательным организациям, расположенным на территории Приморского края, осуществляющим образовательную деятельность по программам среднего профессионального образования, на реализацию мероприятий, направленных на создание образовательно-производственных центров (кластеров) в рамках федерального проекта "Профессионалите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2618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415 0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2618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415 0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2618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415 0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гранта в форме субсидии федеральному государственному автономному учреждению высшего образования "Дальневосточный федеральный университет" на формирование инфраструктуры инновационно-производственного центр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2634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2634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2634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грантов образовательным организациям высшего образования, реализующим образовательные программы среднего профессионального образования, на создание современных мастерских</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2635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2635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2635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грантов образовательным организациям высшего образования на повышение квалификации профессорско-преподавательского состав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2637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2637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2637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ипендии Правительства Приморского края выпускникам школ, получившим 200 баллов по единому государственному экзамену и поступившим в высшие учебные заведения Приморского края по приоритетным специальност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2814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9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 5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2814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9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 5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2814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9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 5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гражданам, заключившим договор о целевом обучении, мер поддержки в период обуч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2816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511 401,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2816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511 401,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2816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807 157,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ипен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2816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704 24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мер поддержки гражданам, проходящим обучение в государственных образовательных организациях Республики Беларусь по образовательным программам в сфере лесного хозяйств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2819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48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2819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48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2819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48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Строительство объекта "Пилотная площадка инновационного научно-технологического центра на о. Русск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2R505Э</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1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2R505Э</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1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42R505Э</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1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Совершенствование управления системой образ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245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12 178 11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13 201 59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17 381 86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50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 448 51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 945 79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 554 66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50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4 335 58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4 286 13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 894 997,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50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4 335 58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4 286 13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 894 99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50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88 42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59 66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59 667,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50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88 42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59 66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59 66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50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50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50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50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сполнение постановлений по делам об административных правонарушениях</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50229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50229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50229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олномочий Российской Федерации по контролю качества образования, лицензированию и государственной аккредитации образовательных организаций, надзору и контролю за соблюдением законодательства в области образ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50240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12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12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12 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50240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12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12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12 5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50240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12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12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12 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ереданных полномочий Российской Федерации в сфере образ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50599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267 1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843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414 7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50599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023 66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081 96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653 366,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50599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023 66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081 96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653 36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50599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43 43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61 33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61 334,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450599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43 43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61 33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61 33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Государственная программа Приморского края "Социальная поддержка населения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0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2 173 062 500,6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3 311 967 198,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5 439 774 184,5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е проекты, входящие в состав национальных проек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1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688 135 545,7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065 260 329,8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227 599 217,7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Финансовая поддержка семей при рождении дет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1P1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453 788 952,3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845 260 329,8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610 315 267,7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регионального этапа Всероссийского конкурса "Семья год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240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4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4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4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240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4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4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4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240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4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4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4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единовременной выплаты при рождении первого ребенка, а также предоставление регионального материнского (семейного) капитала при рождении второго ребенка в субъектах Российской Федерации, входящих в состав Дальневосточного федерального округ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507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1 604 183,6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0 116 428,5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7 275 061,7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507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507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507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0 944 183,6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9 426 428,5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6 525 061,73</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507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0 944 183,6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9 426 428,5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6 525 061,7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508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5 581 216,6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4 310 272,3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508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98 240,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63 56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508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98 240,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63 56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508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3 782 976,1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2 946 707,3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508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3 782 976,1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2 946 707,3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регионального материнского (семейного) капитал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800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4 313 23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2 410 88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9 685 44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800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7 23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8 72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8 726,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800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7 23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8 72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8 72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800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3 776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1 852 1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9 126 72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800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3 776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1 852 1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9 126 72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плата к единовременной выплате в случае рождения женщиной в возрасте от 18 до 25 лет первого ребенк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804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473 32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097 2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162 37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804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 95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 8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 05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804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 95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 8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 05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804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394 37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997 3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077 32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804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394 37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997 3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077 32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оциальной выплаты на приобретение жилья семье, в которой родились одновременно трое и более дет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81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192 98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382 3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382 39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81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192 98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382 3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382 39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81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192 98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382 3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382 39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денежной выплаты семьям на приобретение или строительство жилого помещения на территории Приморского края в соответствии со статьей 1 Закона Приморского края от 24.12.2018 № 426-КЗ "О социальной поддержке семей с детьми, нуждающихся в улучшении жилищных условий, на территор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815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1 56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1 56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1 56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815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1 56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1 56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1 56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815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1 56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1 56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1 56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ыплата денежного поощрения семьям, являющимся победителями регионального этапа Всероссийского конкурса "Семья года", а также оплата расходов, связанных с участием семей-победителей в церемонии торжественного награждения победителей Всероссийского конкурса "Семья год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816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6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6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816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6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6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816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6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6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816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 за счет средств краевого бюджет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Д08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133 10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Д08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54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Д08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54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Д08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90 5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1Д08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90 5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Разработка и реализация программы системной поддержки и повышения качества жизни граждан старшего поколения "Старшее поколение" на территор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1P3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34 346 593,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2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17 283 95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капитальных вложений в объекты государственной собственности Приморского края в социальной сфер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3436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 164 161,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3436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 164 161,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3436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 164 161,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инансовое обеспечение программ, направленных на обеспечение безопасных и комфортных условий предоставления социальных услуг в сфере социального обслуживания (cтроительство дома-интерната для престарелых и инвалидов, в том числе проектно-изыскательские рабо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35121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635 004,3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7 283 95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35121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635 004,3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7 283 95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35121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635 004,3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7 283 95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системы долговременного ухода за гражданами пожилого возраста и инвали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3516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117 448,9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3516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117 448,9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3516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117 448,9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системы долговременного ухода за гражданами пожилого возраста и инвалидами за счет средств резервного фонда Правительства Российской Федера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35163F</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294 081,6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35163F</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294 081,6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35163F</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294 081,6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системы долговременного ухода за гражданами пожилого возраста и инвалидами за счет средств краевого бюджета (осуществление выплат районных коэффициентов и процентных надбавок к заработной плате за стаж работы в районах Крайнего Севера и приравненных к ним местностях, в южных районах Восточной Сибири и Дальнего Восток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3А163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094 946,4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3А163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094 946,4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3А163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094 946,4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системы долговременного ухода за гражданами пожилого возраста и инвалидами за счет средств краевого бюджета (увеличение численности получателей социальных услуг в системе долговременного уход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3Д163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040 950,4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3Д163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134 007,5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3Д163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134 007,5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3Д163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906 942,9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1P3Д163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906 942,9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е проекты, не входящие в состав национальных проек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2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 312 072 836,9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 514 435 908,8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 808 414 911,4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Репродуктивное здоровь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22Ж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16 507 592,2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007 743 07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62 643 07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ежегодных денежных выплат на детей из многодетных сем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2Ж8008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6 870 73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2 643 07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2 643 07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2Ж8008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8 23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23 07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23 07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2Ж8008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8 23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23 07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23 07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2Ж8008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5 882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0 62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0 62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2Ж8008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5 882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0 62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0 62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меры социальной поддержки с использованием сертификата "Подарок новорожденному"</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2Ж817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7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2Ж817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7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2Ж817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7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выплат в рамках оказания социальной поддержки семьям, имеющим детей, при рождении третьего ребенка или последующих детей в части погашения обязательств по ипотечным жилищным кредитам (займам) (субсидии акционерному обществу "ДОМ.РФ" на возмещение расходов в связи с реализацией меры социальной поддержки семей, имеющих детей, в целях создания условий для погашения обязательств по ипотечным жилищным кредитам (займа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2ЖR457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1 811 022,9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2 3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2ЖR457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1 811 022,9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2 3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2ЖR457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1 811 022,9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2 3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выплат в рамках оказания социальной поддержки семьям, имеющим детей, при рождении третьего ребенка или последующих детей в части погашения обязательств по ипотечным жилищным кредитам (займам) (субсидии акционерному обществу "ДОМ.РФ" в связи с реализацией меры социальной поддержки семей, имеющих детей, в целях создания условий для погашения обязательств по ипотечным жилищным кредитам (займа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2ЖR463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6 825 833,3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2ЖR463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6 825 833,3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2ЖR463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6 825 833,3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Реализация адресной социальной поддержки отдельным категориям граждан"</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23Ж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 595 565 244,6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 506 692 838,8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 645 771 841,4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ыплата региональных социальных доплат к пенс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3ЖR00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376 676 630,0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268 496 379,3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400 349 690,0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3ЖR00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927 701,4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 444 67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4 969 937,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3ЖR00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927 701,4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 444 67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4 969 93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3ЖR00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315 748 928,5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88 051 707,3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305 379 753,09</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3ЖR00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315 748 928,5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88 051 707,3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305 379 753,0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казание государственной социальной помощи на основании социального контракта отдельным категориям граждан</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3ЖR40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5 939 647,6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8 196 459,4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5 422 151,4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3ЖR40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12 414,2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97 435,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280 176,09</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3ЖR40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12 414,2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97 435,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280 176,0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3ЖR40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4 327 233,3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4 499 024,3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2 141 975,31</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3ЖR40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4 327 233,3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4 499 024,3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2 141 975,3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казание государственной социальной помощи на основании социального контракта отдельным категориям граждан за счет средств краевого бюджет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3ЖА40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948 96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3ЖА40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948 96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23ЖА40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948 96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ы процессных мероприят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4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3 172 854 117,9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3 732 270 959,9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5 403 760 055,3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Профилактика жестокого обращения с детьми и безнадзорности несовершеннолетних"</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401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9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2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6 1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ереданных полномочий Российской Федерации по осуществлению деятельности, связанной с перевозкой между субъектами Российской Федерации, а также в пределах территорий государств - участников Содружества Независимых Государств несовершеннолетних, самовольно ушедших из семей, организаций для детей-сирот и детей, оставшихся без попечения родителей, образовательных организаций и иных организац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594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 1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594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 1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594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 1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1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Поддержка детей и семей, находящихся в трудной жизненной ситуа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402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9 483 668,4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7 629 876,8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7 629 876,8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я и обеспечение отдыха и оздоровления детей, находящихся в трудной жизненной ситуа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2815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 483 668,4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 629 876,8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 629 876,8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2815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 483 668,4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 629 876,8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 629 876,85</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2815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 483 668,4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 629 876,8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 629 876,8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Меры социальной поддержки детей-сирот и детей, оставшихся без попечения родител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403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67 603 045,4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213 442 522,5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256 450 636,0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ая поддержка детей, оставшихся без попечения родителей, и лиц, принявших на воспитание в семью детей, оставшихся без попечения родител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393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7 603 045,4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13 442 522,5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56 450 636,0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393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7 603 045,4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13 442 522,5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56 450 636,07</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393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7 603 045,4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13 442 522,5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56 450 636,0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Меры социальной поддержки семей, имеющих дет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404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462 767 195,7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 124 090 07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 139 777 36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бюджету Фонда пенсионного и социального страхования Российской Федерации на осуществление ежемесячной денежной выплаты на ребенка в возрасте от восьми до семнадцати ле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4314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 57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4314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 57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4314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 57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бюджету Фонда пенсионного и социального страхования Российской Федерации на выплату ежемесячного пособия в связи с рождением и воспитанием ребенк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4314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42 532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493 092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490 740 3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4314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42 532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493 092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490 740 3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4314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42 532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493 092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490 740 3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мер социальной поддержки многодетных сем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48008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8 800 693,7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757 13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757 13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48008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34 331,8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01 347,2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01 347,28</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48008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34 331,8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01 347,2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01 347,2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48008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6 866 361,9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8 855 782,7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8 855 782,72</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48008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6 866 361,9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8 855 782,7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8 855 782,7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енсация родителям за воспитание и обучение детей-инвалидов на дому</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4802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3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3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4802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3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3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4802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3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3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диновременная социальная выплата многодетным семьям, в которых воспитываются шесть и более детей, на приобретение транспортного средств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4804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4804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4804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мер социальной поддержки многодетным семьям соотечественников, проживавшим за пределами Российской Федерации и прибывшим на постоянное место жительство в Приморский кра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4806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00 4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4806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4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4806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4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4806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8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4806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8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ыплата компенсации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4930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0 057 71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5 410 44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4 449 93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4930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0 057 71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5 410 44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4 449 936,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4930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0 057 71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5 410 44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4 449 93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Выплата пенсий и доплат к пенс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405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07 954 252,5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56 312 21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62 552 21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ая выплата получателям региональной социальной доплаты к пенсии, не достигшим возраста 18 лет, а также детям, обучающимся по очной форме обучения и осуществляющим трудовую деятельность в свободное от учебы врем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5805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39 593,3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2 21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2 21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5805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743,3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7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78,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5805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743,3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7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7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5805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5 8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9 73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9 732,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5805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05 8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9 73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9 73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енсии за выслугу лет государственным служащим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5810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4 014 659,1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6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2 24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5810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19 89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41 05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06 725,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5810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19 89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41 05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06 72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5810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1 894 764,1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4 358 94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0 533 275,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5810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1 894 764,1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4 358 94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0 533 27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Предоставление ежемесячной денежной выплаты в Приморском крае льготным категориям граждан"</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406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518 418 911,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474 337 53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530 839 10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жемесячные денежные выплаты ветеранам труд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800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18 495 307,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22 332 54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56 391 28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800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359 239,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440 54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911 28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800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359 239,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440 54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911 28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800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4 136 06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06 892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40 48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800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4 136 06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06 892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40 48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жемесячная денежная выплата ветеранам труда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800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9 818 04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1 406 83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6 323 82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800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88 84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76 97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72 196,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800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88 84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76 97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72 19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800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8 329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9 829 86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4 651 632,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800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8 329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9 829 86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4 651 63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жемесячные денежные выплаты труженикам тыл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8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225 109,0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912 78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533 79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8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 369,0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4 98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 796,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8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 369,0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4 98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 79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8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36 7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817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444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8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36 7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817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444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жемесячные денежные выплаты реабилитированным лицам и лицам, признанным пострадавшими от политических репресс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800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443 45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716 65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922 76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800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7 45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1 25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0 366,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800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7 45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1 25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0 36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800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176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445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662 4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800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176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445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662 4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жемесячная выплата лицам, имеющим особые заслуги перед Отечеством и Приморским крае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801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864 71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627 47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365 79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801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4 31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1 07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7 394,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801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4 31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1 07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7 39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801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770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536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278 4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801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770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536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278 4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жемесячная денежная выплата лицам, осуществляющим уход за инвали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805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1 834 265,6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0 230 8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9 191 28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805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73 577,6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81 08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39 176,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805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73 577,6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81 08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39 17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805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9 460 68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8 049 79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6 752 104,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805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9 460 68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8 049 79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6 752 10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жемесячные выплаты Героям Социалистического Труда, Героям Труда Российской Федерации и полным кавалерам Ордена Трудовой слав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806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75 3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85 3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85 36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806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3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3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36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806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3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3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36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806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3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4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4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806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3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4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4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жемесячная денежная выплата отдельным категориям граждан, проживающим на территории Приморского края, в соответствии с частью 3 статьи 1 Закона Приморского края от 13 декабря 2018 года № 415-КЗ "О дополнительных мерах социальной поддержки отдельных категорий граждан на территор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806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362 654,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22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225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806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654,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5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806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654,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5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806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306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806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306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ежемесячной выплаты лицам, награжденным знаком особого отличия Приморского края "Герой Приморь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806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806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6806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Предоставление мер социальной поддержки по оплате жилищно-коммунальных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407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550 651 807,0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393 527 9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520 435 57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плата жилищно-коммунальных услуг отдельным категориям граждан</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525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2 291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9 369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6 455 6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525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018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114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3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525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018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114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03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525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4 273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1 255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8 652 6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525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4 273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1 255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8 652 6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жемесячные денежные выплаты по оплате за жилое помещение и коммунальные услуги в соответствии со статьей 14 Закона Приморского края от 29 декабря 2004 года № 206-КЗ "О социальной поддержке льготных категорий граждан, проживающих на территор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801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6 728 704,3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3 878 56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3 878 56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801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90 124,3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638 56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638 569,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801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90 124,3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638 56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638 56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801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2 738 5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9 24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9 24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801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2 738 5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9 24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9 24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енсация расходов по оплате жилищно-коммунальных услуг в соответствии со статьей 14 Закона Приморского края от 29 декабря 2004 года № 206-КЗ "О социальной поддержке льготных категорий граждан, проживающих на территор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801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0 320 60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0 320 60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0 320 60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801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911 72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911 72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911 722,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801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911 72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911 72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911 72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801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79 408 8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79 408 8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79 408 88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801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79 408 8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79 408 8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79 408 88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гражданам субсидий на оплату жилого помещения и коммунальных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802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8 399 304,0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4 074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4 074 4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802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351 3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201 177,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201 177,6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802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351 3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201 177,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201 177,6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802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7 047 964,0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1 873 22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1 873 222,4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802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7 047 964,0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1 873 22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1 873 222,4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гражданам социальных выплат на оплату услуг по отоплению и горячему водоснабжению, полученных от теплоснабжающих организаций, являющихся государственными учреждения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803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625 12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793 60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793 60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803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625 12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793 60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793 608,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803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625 12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793 60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793 60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мер социальной поддержки по оплате жилищно-коммунальных услуг детям войн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803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8 004 431,3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2 403 44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2 401 66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803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62 191,3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83 44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83 444,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803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62 191,3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83 44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83 44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803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4 442 2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8 62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8 618 224,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803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4 442 2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8 62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8 618 22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ежегодной денежной выплаты на оплату стоимости топлива отдельным категориям граждан</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804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 509 558,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925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925 6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804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5 558,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6 9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6 92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804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5 558,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6 9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6 92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804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644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208 6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208 68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804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644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208 6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208 68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мер социальной поддержки по оплате жилищно-коммунальных услуг ветеранам боевых действ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804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 481 02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 603 31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 603 31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804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1 02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9 63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9 638,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804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1 02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9 63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9 63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804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 56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 003 67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 003 672,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804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 56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 003 67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 003 67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енсация расходов собственникам жилого помещения, достигшим возраста 70 лет, в размере до 100 процентов на оплату взноса на капитальный ремонт общего имущества в многоквартирном доме, проживающим на территор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804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5 648 925,8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804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38 557,8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8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8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804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38 557,8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8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8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804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4 410 36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8 72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8 72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804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4 410 36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8 72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8 72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мер социальной поддержки по оплате жилищно-коммунальных услуг льготным категориям граждан в соответствии со статьями 4, 5, 6, 7 Закона Приморского края от 29 декабря 2004 года № 206-КЗ "О социальной поддержке льготных категорий граждан, проживающих на территор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817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85 642 52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49 159 21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98 982 21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817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976 54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355 67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187 017,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817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976 54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355 67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187 01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817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65 665 98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28 803 5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78 795 2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7817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65 665 98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28 803 5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78 795 2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Предоставление социальной помощи, пособий, компенсаций и единовремен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408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48 787 906,2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06 093 662,8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06 541 474,8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522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 140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 824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 658 3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522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12 152,1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71 9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18 8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522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12 152,1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71 9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18 8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522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1 128 547,8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4 652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 439 5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522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1 128 547,8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4 652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 439 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ыплата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ода № 157-ФЗ "Об иммунопрофилактике инфекционных болезн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524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8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524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8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524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8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социальная помощь малоимущим гражданам и реабилитированным лица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801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61 416,8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61 416,8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61 416,8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801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216,8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216,8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216,8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801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216,8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216,8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216,8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801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01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01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01 2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801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01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01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01 2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диновременная социальная выплата лицам, получающим пенсию в Приморском кра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802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4 967 1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802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967 1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802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967 1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802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8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3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3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802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8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3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3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жегодные денежные выплаты детям войн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803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8 118 63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5 86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1 8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803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70 63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6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803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70 63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6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803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6 348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4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0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803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6 348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4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диновременные компенсационные выплаты на изготовление (восстановление) и установку надгробных памятников в соответствии с частью 1 статьи 2 Закона Приморского края от 13 декабря 2018 года № 415-КЗ "О дополнительных мерах социальной поддержки отдельных категорий граждан на территор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804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18 9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29 7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26 04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804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9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7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04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804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9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7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04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804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804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ы социальной поддержки граждан, награжденных почетным знаком Приморского края "Почетный гражданин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805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2 7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7 7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7 74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805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7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7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74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805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7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7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74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805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805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единовременной социальной выплаты отдельным категориям граждан в связи с годовщиной Победы в Великой Отечественной войн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805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197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347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347 2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805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7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7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7 2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805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7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7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7 2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805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0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2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2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805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0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2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2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ыплата социального пособия на погребени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810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434 447,8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838 86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912 42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810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1 69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4 56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7 946,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810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1 69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4 56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7 94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810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112 751,8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504 30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564 476,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810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112 751,8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504 30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564 47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казание протезно-ортопедической помощи малообеспеченным гражданам, не являющимся инвали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81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81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81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жегодные денежные выплаты отдельным категориям граждан, проживающим на территории Приморского края, в соответствии с частью 3 статьи 1 Закона Приморского края от 13 декабря 2018 года № 415-КЗ "О дополнительных мерах социальной поддержки отдельных категорий граждан на территор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810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541 232,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933 3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933 35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810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7 232,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8 3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8 35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810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7 232,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8 3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8 35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810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434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72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725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810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434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72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725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компенсации понесенных расходов на приобретение протезно-ортопедических изделий отдельным категориям граждан, проживающим на территории Приморского края, в соответствии со статьей 10(4) Закона Приморского края от 29 декабря 2004 года № 206-КЗ "О социальной поддержке льготных категорий граждан, проживающих на территор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818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818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818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отдельного государственного полномочия по возмещению специализированным службам по вопросам похоронного дела стоимости услуг по погребению умерших, не подлежащих обязательному социальному страхованию на случай временной нетрудоспособности и в связи с материнством на день смерти и не являющихся пенсионерами, а также в случае рождения мертвого ребенка по истечении 154 дней беременности, предоставляемых согласно гарантированному перечню услуг по погреб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931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66 53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669 82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971 20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931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66 53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669 82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971 206,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8931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66 53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669 82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971 20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Оказание мер социальной поддержки отдельным категориям граждан"</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409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86 671 983,6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52 534 78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52 534 78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ая поддержка Героев Советского Союза, Героев Российской Федерации и полных кавалеров ордена Слав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9525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9525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9525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я санаторно-курортного лечения отдельным категориям граждан</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9815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426 262,9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482 9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482 94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9815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426 262,9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482 9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482 94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9815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426 262,9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482 9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482 94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оциальной поддержки отдельным категориям граждан Российской Федерации, жилые помещения которых подлежат оснащению автономными дымовыми пожарными извещателя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9815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9815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9815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оциальной поддержки отдельным категориям граждан Российской Федерации по газификации жилых домов на территор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9816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701 715,4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9816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701 715,4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9816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701 715,4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мер социальной поддержки в области обеспечения равной транспортной доступности отдельным категориям граждан</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9817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0 277 205,2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5 051 84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5 051 84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9817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4 688,8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4 30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4 309,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9817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4 688,8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4 30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4 30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9817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9 462 516,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4 317 53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4 317 535,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9817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9817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8 507 516,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4 317 53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4 317 53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единовременных выплат на обзаведение имуществом жителям города Херсона и части Херсонской области, покинувшим место постоянного проживания и прибывшим в экстренном порядке в Приморский край на постоянное место жительства, за счет средств публично-правовой компании "Фонд развития территор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9818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9818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убличные нормативные социальные выплаты граждана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9818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льготным категориям граждан на покупку и установку газоиспользующего оборудования, проведение работ внутри границ их земельных участков в рамках реализации мероприятий по осуществлению подключения (технологического присоединения) газоиспользующего оборудования и объектов капитального строительства к газораспределительным сетям при догазификации за счет средств краевого бюджет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9А15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22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9А15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22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09А15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22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Обеспечение жильем отдельных категорий граждан"</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41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85 589 462,9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33 931 10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35 051 74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олномочий по обеспечению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513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262 6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513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262 6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513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262 6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олномочий по обеспечению жильем отдельных категорий граждан, установленных Федеральным законом от 12 января 1995 года № 5-ФЗ "О ветеранах"</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513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198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384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105 8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513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198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384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105 8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513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198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384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105 8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517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 535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 039 1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 536 9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517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 535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 039 1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 536 9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517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 535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 039 1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 536 9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на компенсацию части расходов по уплате процентов по ипотечным жилищным кредита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802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251 1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257 89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257 89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802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1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9 89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9 892,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802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1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9 89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9 89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802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2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988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988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802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2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988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988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енсации расходов по договору найма (поднайма) жилого помещения лиц из числа детей-сирот и детей, оставшихся без попечения родителей, а также лиц, которые относились к указанным категориям и достигли возраста 23 лет, в Приморском кра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803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033 819,2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765 1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803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969,2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1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803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969,2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1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803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993 8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74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803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993 8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74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енсация расходов по договору найма (поднайма) жилого помещения для отдельных категорий граждан в Приморском кра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803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246 1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6 41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803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1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41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803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1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41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803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9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803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9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оциальной выплаты на приобретение жилого помещения реабилитированным лицам и членам их сем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810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777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52 95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52 95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810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777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52 95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52 956,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810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777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52 95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52 95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денежной выплаты на приобретение жилых помещений по договору купли-продажи гражданам, чьи денежные средства привлечены для строительства многоквартирных домов на территории Партизанского городского округа Приморского края и чьи права нарушен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813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35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35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35 6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813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35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35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35 6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813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35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35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35 6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денежной выплаты гражданам, жилые помещения которых признаны непригодными для проживания в результате чрезвычайной ситуации на территор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814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3 02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814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3 02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814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3 02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денежной выплаты приемным семьям, жилые помещения которых признаны непригодными для проживания в результате пожара на территор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815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815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815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денежной выплаты на приобретение жилого помещения (в том числе путем заключения договора участия в долевом строительстве жилого помещения) на территории Приморского края детям лиц, участвовавших в специальной военной операции на территориях Украины, Донецкой Народной Республики, Луганской Народной Республики, Запорожской области и Херсонской обла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817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0 382 349,3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817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0 382 349,3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817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0 382 349,3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оциальных выплат на приобретение жилых помещений на основании выдаваемых государственных жилищных сертификатов, подтверждающих право гражданина на социальную выплату, жителям г. Херсона и части Херсонской области, вынужденно покинувшим место постоянного проживания и прибывшим в экстренном массовом порядке в Приморский край на постоянное место жительства, за счет средств публично-правовой компании "Фонд развития территор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818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447 07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818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447 07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818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447 07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денежной выплаты на приобретение жилых помещений гражданам, жилые помещения которых утрачены в результате чрезвычайной ситуации, обусловленной комплексом неблагоприятных метеорологических явлений, произошедших в июле - сентябре 2022 года на территор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818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512 187,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818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512 187,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818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512 187,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денежной выплаты на приобретение жилого помещения на территории Приморского края лицам, удостоенным звания Героя Российской Федерации, за заслуги, проявленные в ходе участия в специальной военной операции на территориях Украины, Донецкой Народной Республики, Луганской Народной Республики, Запорожской области и Херсонской обла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819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329 3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819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329 3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819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329 3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денежной выплаты на приобретение жилого помещения на территории Приморского края лицам, удостоенным звания Героя Приморья за заслуги перед государством, связанные с совершением геройского подвига в ходе специальной военной операции на территориях Украины, Донецкой Народной Республики, Луганской Народной Республики, Запорожской области и Херсонской обла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819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968 4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819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968 4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819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968 4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гражданам, имеющим трех и более детей, иной меры социальной поддержки в виде единовременной денежной выплаты взамен предоставления земельного участка в собственность бесплатно</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927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 168 725,5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927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 168 725,5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0927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 168 725,5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Социальное обслуживание граждан"</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411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 086 256 510,5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 352 377 323,9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 592 938 761,8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социально ориентированным некоммерческим организациям Приморского края, оказывающим услуги по профилактике социального сиротства, поддержке материнства и детства, на возмещение фактически произведенных расходов по оплате коммунальных услуг за помещение, используемое организацией для оказания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1621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1621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1621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поставщикам социальных услуг на возмещение затрат, связанных с предоставлением социальных услуг, в том числе срочных социальных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1627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 551 874,2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 679 9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 679 9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1627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659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668 241,5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668 241,53</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1627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659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668 241,5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668 241,5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1627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 892 874,2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011 658,4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011 658,47</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1627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 892 874,2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011 658,4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011 658,4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социально ориентированным некоммерческим организациям, оказывающим услуги по социальной адаптации инвалидов и их семей, в том числе профессиональной ориентации, содействию в трудоустройстве и сопровождению при содействии в трудоустройстве инвалидов, на возмещение фактически произведенных расходов по оплате коммунальных услуг за помещение, используемое организацией для оказания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1628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1628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1628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953 674 387,3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166 393 706,9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406 955 144,8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953 674 387,3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166 393 706,9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406 955 144,8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42 019 150,6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98 856 517,7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77 086 676,75</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11 655 236,7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67 537 189,2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29 868 468,0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1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010 24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7 803 71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7 803 71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1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010 24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7 803 71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7 803 717,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1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433 61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 569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 436 169,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1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576 63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234 21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367 54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Обеспечение функций государственного органа в сфере социальной поддержки насел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412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859 699 092,9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916 159 969,8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988 435 371,6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2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4 762 59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0 021 85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8 741 31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2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3 300 01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8 556 91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7 276 373,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2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3 300 01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8 556 91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7 276 37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2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52 57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52 57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52 575,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2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52 57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52 57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52 57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2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1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2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1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2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3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36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364,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2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3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36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36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краевых мероприятий, конкурсов и выставок в учреждениях социального обслуживания насел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2202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8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8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8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2202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8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8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8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2202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8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8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8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и распоряжение имуществом, находящимся в собственности и веден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2207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59 430,9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2207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2 512,9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2207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2 512,9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2207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66 91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2207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66 91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ахование государственных гражданских служащих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2217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8 124,0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4 0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4 08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2217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8 124,0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4 0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4 08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2217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8 124,0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4 0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4 08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условий для организации проведения независимой оценки качества условий оказания услуг организациями в сфере культуры, охраны здоровья, образования и социального обслуживания на территор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223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6 52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223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6 52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223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6 52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новные мероприятия по проведению Года семьи в Приморском кра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2254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2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2254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2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2254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2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связанные с исполнением судебных актов и решений налогов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229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8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229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8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сполнение судебных ак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229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8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2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29 630 141,0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97 778 696,8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53 896 753,6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2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34 325 653,9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83 372 032,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38 674 569,38</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2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34 325 653,9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83 372 032,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38 674 569,3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2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 313 703,0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1 415 880,2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2 231 400,24</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2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 313 703,0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1 415 880,2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2 231 400,2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2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1 9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1 9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1 9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2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1 9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1 9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1 9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2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08 88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08 88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08 884,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сполнение судебных ак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2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0 91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0 91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5 593,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2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77 96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77 96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73 29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государственных полномочий органов опеки и попечительства в отношении несовершеннолетних</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2931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5 926 27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7 767 33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5 205 22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2931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5 926 27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7 767 33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5 205 226,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2931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5 926 27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7 767 33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5 205 22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Мероприятия по адаптации объектов социальной, транспортной, инженерной инфраструктуры, в том числе приоритетных объектов в приоритетных сферах жизнедеятельности инвалидов, для обеспечения доступности и получения услуг инвалидами и другими маломобильными группами насел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413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6 989 020,1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2 018 417,2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2 018 417,2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3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8 97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15 88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15 88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3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8 97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15 88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15 887,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3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8 97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15 88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15 88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3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15 91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69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69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3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15 91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69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69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3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54 98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9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69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3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60 92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дополнительных мер социальной поддержки отдельным категориям инвалидов (детей-инвалидов) по приспособлению жилых помещений с учетом их потребностей и созданию условий индивидуальной мобиль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3817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544 133,1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733 530,2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733 530,2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3817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761,1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3 530,2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3 530,21</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3817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761,1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3 530,2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3 530,2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3817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522 371,9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2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2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3817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522 371,9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2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2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Организация альтернативного формата предоставления услуг маломобильным группам насел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414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0 742 524,3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4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742 524,3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4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742 524,3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4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742 524,3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Мероприятия, направленные на повышение доступности и качества реабилитационных услуг для инвалидов и детей-инвалид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415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3 149 33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 932 51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 932 51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за исключением субсидий государственным и муниципальным учреждениям), индивидуальным предпринимателям на возмещение затрат и (или) недополученных доходов, возникающих при обеспечении ими занятий адаптивной физической культурой и спортом инвалидов и лиц с ограниченными возможностями здоровь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5603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98 33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918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918 4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5603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675 93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575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575 2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5603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675 93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575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575 2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5603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2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3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3 2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5603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2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3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3 2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5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11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11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5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11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11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5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11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11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5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41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5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41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5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41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Мероприятия, направленные на повышение социальной адаптации инвалидов и детей-инвалидов и их интеграцию в общество"</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416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204 7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92 9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92 98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дпрограммы "Доступная среда", реализуемые органами исполнительной власт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6219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6219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6219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8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6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09 7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0 1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0 18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6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09 7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0 1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0 18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6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09 7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0 1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0 18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Формирование условий для развития системы комплексной реабилитации и абилитации инвалидов, в том числе детей-инвалидов, а также ранней помощи, сопровождаемого проживания инвалидов в Приморском кра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418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8 396 428,5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4 727 682,9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5 300 987,6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в сфере реабилитации и абилитации инвалид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8R51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396 428,5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727 682,9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300 987,6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8R51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396 428,5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727 682,9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300 987,65</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8R51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919 16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216 063,4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300 987,65</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8R51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477 262,5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11 619,5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Оказание государственных услуг в социальной сфере путем формирования государственного социального заказ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419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86 449 049,8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122 181 432,6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172 823 695,1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исполнителям услуг в целях финансового обеспечения затрат, связанных с исполнением государственного социального заказа на оказание государственных услуг в социальной сфер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9629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0 452 237,2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1 744 134,6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3 400 680,2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9629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8 139 342,4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2 675 124,6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9 092 031,84</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9629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8 139 342,4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2 675 124,6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9 092 031,8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9629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2 312 894,7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9 069 010,0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4 308 648,36</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9629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2 312 894,7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9 069 010,0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4 308 648,3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исполнителям услуг в целях возмещения затрат, связанных с исполнением государственного социального заказа на оказание государственных услуг в социальной сфер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9632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410 84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910 84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910 84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9632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410 84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910 84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910 845,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9632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410 84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910 84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910 84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9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7 585 967,6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0 526 452,9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9 512 169,9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9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7 585 967,6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0 526 452,9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9 512 169,96</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19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7 585 967,6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0 526 452,9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9 512 169,9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Государственное обеспечение детей-сирот и детей, оставшихся без попечения родител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342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720 949 443,8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716 388 125,0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773 908 458,2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20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20 949 443,8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16 388 125,0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73 908 458,2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20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34 072 537,3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77 491 17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31 975 708,59</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20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34 072 537,3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77 491 17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31 975 708,5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20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0 253 678,7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5 218 479,0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7 900 801,62</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20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0 253 678,7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5 218 479,0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7 900 801,6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20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31 901,1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877 87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231 348,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20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31 901,1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877 87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231 34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20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491 326,6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800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800 6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420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491 326,6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800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800 6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Государственная программа Приморского края "Содействие занятости населения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40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929 266 149,5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170 049 060,9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938 520 024,6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е проекты, входящие в состав национальных проек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41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87 957 959,1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46 129 795,9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3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Содействие занят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41P2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87 957 959,1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46 129 795,9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3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вышение эффективности службы занят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P2529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8 129 795,9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P2529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8 129 795,9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P2529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8 129 795,9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я профессионального обучения и дополнительного профессионального образования работников предприятий оборонно-промышленного комплекса, а также граждан, обратившихся в органы службы занятости за содействием в поиске подходящей работы и заключивших ученический договор с предприятиями оборонно-промышленного комплекс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P2529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957 959,1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P2529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957 959,1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P2529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957 959,1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дополнительных мероприятий в сфере занятости населения (субсидии юридическим лицам - владельцам сертификатов на привлечение трудовых ресурсов из субъектов, не включенных в перечень субъектов Российской Федерации, привлечение трудовых ресурсов в которые является приоритетны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P25478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2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8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P25478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2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8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0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1P25478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2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8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ы процессных мероприят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44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741 308 190,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623 919 265,0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708 520 024,6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Активная политика занятости населения и социальная поддержка безработных граждан"</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4401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563 030 841,5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471 962 901,0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535 672 549,6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я мероприятий активной политики занятости насел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245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924 1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379 5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379 56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245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924 1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379 5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379 56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245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924 1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379 5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379 56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я профессионального обучения и дополнительного профессионального образования участников специальной военной операции, а также членов их сем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251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7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251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7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251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7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безработным гражданам и иным категориям граждан в соответствии с законодательством о занятости насел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529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6 695 9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0 865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0 245 8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529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154 07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059 253,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529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154 07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059 25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529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1 643,5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66 740,72</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529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1 643,5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66 740,7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529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4 040 186,4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8 765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7 969 806,28</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529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4 040 186,4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8 765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7 969 806,2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529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25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529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25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организациям, юридическим лицам на возмещение затрат, связанных с исполнением государственного социального заказа на оказание государственных услуг в социальной сфер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628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408 7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780 9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780 9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628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651 56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55 52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55 525,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628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651 56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55 52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55 52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628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57 22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25 37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25 375,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628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57 22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25 37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25 37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на содействие занятости отдельных категорий граждан, принимавших участие в специальной военной опера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636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050 834,2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636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050 834,2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636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050 834,2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8 599 881,6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3 530 141,0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7 859 489,6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9 855 683,5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8 538 592,4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2 052 136,16</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9 855 683,5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8 538 592,4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2 052 136,1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2 547 746,3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1 655 957,5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 471 762,48</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2 547 746,3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1 655 957,5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 471 762,4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868,8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ипен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868,8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31 649,6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80 849,6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50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54 933,2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35 59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35 591,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сполнение судебных ак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342,2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13 59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23 59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23 59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казание материальной поддержки безработным гражданам, принимающим участие в общественных и (или) временных работах</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806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70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876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876 4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806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6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6 4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806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6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6 4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806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68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68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68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806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68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68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68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казание содействия самозанятости безработным граждана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806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526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158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158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806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526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158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158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806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526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158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158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казание финансовой поддержки безработным гражданам, женщинам в период отпуска по уходу за ребенком до достижения им возраста трех лет, незанятым гражданам, которым в соответствии с законодательством Российской Федерации назначена страховая пенсия по старости и которые стремятся возобновить трудовую деятельность</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8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8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8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инансовая поддержка безработных граждан и членов их семей при переезде и (или) переселении в другую местность для трудоустройства по направлению государственного учреждения службы занятости насел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816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70 285,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72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72 4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816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70 285,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72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72 4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1816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70 285,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72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72 4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Реализация мероприятий, направленных на трудоустройство неработающих инвалид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4402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4 682 609,1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 343 43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 343 43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реализацию дополнительных мероприятий в сфере занятости насел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2606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682 609,1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343 43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343 43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2606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714 369,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16 94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16 948,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2606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714 369,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16 94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16 94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2606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968 239,9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226 48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226 482,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2606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968 239,9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226 48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226 48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Содействие в трудоустройстве лиц, освобожденных из учреждений, исполняющих наказание в виде лишения свобод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4403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692 166,7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работодателям - организациям (за исключением государственных (муниципальных) учреждений) и индивидуальным предпринимателям на частичное возмещение затрат, связанных с оплатой труда работников из числа граждан, трудоустроенных по направлению органов службы занятости населения и относящихся к категории лиц, освобожденных из учреждений, исполняющих наказание в виде лишения свободы, и граждан, отбывших наказание в виде принудительных рабо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3620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92 166,7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3620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92 166,7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3620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92 166,7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Повышение престижа рабочих профессий и содействие росту квалификации кадр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4404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22 949,0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направленные на проведение регионального этапа Всероссийского конкурса профессионального мастерства "Лучший по професс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4245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2 949,0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4245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 002,5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4245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 002,5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4245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6 946,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4245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6 946,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Государственная поддержка победителей, призеров конкурса молодых специалистов в социально значимых и приоритетных отраслях экономик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4405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 77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денежной выплаты победителям, призерам конкурса молодых специалистов в социально-значимых и приоритетных отраслях экономик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5815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77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5815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77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5815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77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Обеспечение функций государственного органа в сфере профессионального образования и занятости населения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4406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5 950 62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5 502 21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8 487 72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6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 950 62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 502 21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 487 72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6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 868 63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 420 22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 405 73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6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 868 63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 420 22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 405 73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6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 9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 9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 99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6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 9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 9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 99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Превентивные меры, направленные на снижение производственного травматизма и профессиональных заболев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4407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4 183 99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0 150 7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2 036 32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направленные на улучшение условий труда на рабочих местах, повышение качества оценки существующих профессиональных рисков, пропаганду культуры безопасности труда на территор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7205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785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5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5 8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7205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785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5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5 8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7205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785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5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5 8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вершенствование системы обучения, профессиональной подготовки по охране труда в Приморском кра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7205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5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7205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5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7205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5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органами местного самоуправления отдельных государственных полномочий по государственному управлению охраной труд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7931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273 19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739 9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625 52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7931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273 19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739 9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625 525,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7931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273 19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739 9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625 52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Реализация мероприятий, направленных на добровольное переселение соотечественников, проживающих за рубежо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4408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2 77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0 96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6 98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8R08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77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96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98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8R08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8R08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8R08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22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41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43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408R08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22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41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43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Государственная программа Приморского края "Развитие культуры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50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951 137 308,2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224 050 882,3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012 049 873,7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е проекты, входящие в состав национальных проек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51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65 275 655,0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6 102 66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6 102 66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Культурная сред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51A1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34 029 736,6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модельных муниципальных библиотек</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A1545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A1545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A1545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новация учреждений отрасли культур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A1545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4 809 685,6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A1545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4 809 685,6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A1545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4 809 685,6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звитие сети учреждений культурно-досугового тип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A1551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3 178 860,5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A1551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3 178 860,5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A1551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3 178 860,5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оддержка отрасли культуры (софинансирование расходных обязательств, возникающих при реализации мероприятий по модернизации муниципальных детских школ искусств по видам искусст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A15519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454 761,9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A15519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454 761,9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A15519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454 761,9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оддержка отрасли культуры (приобретение передвижных многофункциональных культурных центров (автоклубы) для обслуживания сельского насел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A155196</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994 591,8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A155196</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994 591,8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A155196</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994 591,8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Техническое оснащение региональных и муниципальных музее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A1559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591 836,7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A1559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591 836,7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A1559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591 836,7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Творческие люд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51A2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0 225 510,2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6 102 66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6 102 66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оддержка отрасли культуры (поддержка лучших работников муниципальных учреждений культуры, находящихся на территории сельских посел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A255194</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9 183,6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A255194</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9 183,6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A255194</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9 183,6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оддержка отрасли культуры (поддержка муниципальных учреждений культуры, находящихся на территории сельских посел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A255195</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6 326,5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A255195</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6 326,5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A255195</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6 326,5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участия творческих коллективов Приморского края в фестивале любительских творческих коллективов и фестивалях детского творчества всех жанр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A27160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A27160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A27160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держка добровольческого движения в рамках программы "Волонтеры культур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A27160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A27160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A27160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всероссийских и международных творческих проек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A27160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152 66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152 66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A27160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152 66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152 662,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A27160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152 66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152 66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совместных музейных проек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A271604</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A271604</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A271604</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Цифровая культур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51A3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020 408,1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виртуальных концертных зал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A3545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20 408,1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A3545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20 408,1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1A3545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20 408,1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ы процессных мероприят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54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285 861 653,2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187 948 220,3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975 947 211,7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Обеспечение деятельности краевых государственных учреждений культур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5401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167 121 169,8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112 589 251,2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161 415 075,6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и распоряжение имуществом, находящимся в собственности и веден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207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 308 56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10 27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10 27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207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 308 56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10 27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10 272,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207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 308 56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10 27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10 27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7 148 911,7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37 235 979,2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99 061 803,6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7 204 296,4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7 617 373,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8 005 843,48</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7 204 296,4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7 617 373,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8 005 843,4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278 642,9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556 965,6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745 360,79</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278 642,9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556 965,6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745 360,7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4 208 695,3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4 183 113,3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5 432 072,34</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 267 969,2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 469 160,6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 477 830,48</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3 940 726,1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9 713 952,6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5 954 241,8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7 27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78 52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78 527,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7 27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78 52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78 52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1 663 691,0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 843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843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1 663 691,0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 843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843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667 088,1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1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 996 602,9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 643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643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Обеспечение деятельности краевых государственных образовательных учреждений в сфере культур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5402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07 063 915,4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91 914 933,2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21 597 111,2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2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3 732 837,7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8 913 125,2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8 218 304,2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2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3 732 837,7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8 913 125,2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8 218 304,21</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2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682 769,3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405 878,9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386 039,81</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2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5 050 068,3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9 507 246,3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6 832 264,4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2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8 827 366,7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118 89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572 04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2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8 827 366,7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118 89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572 048,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2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286 149,7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2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5 541 21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118 89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572 04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мер социальной поддержки педагогическим работникам краевых государственных образовательных организац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2804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87 494,6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2804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87 494,6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2804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87 494,6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детей-сирот и детей, оставшихся без попечения родителей, и лиц из числа детей-сирот и детей, оставшихся без попечения родителей, обучающихся в краевых государственных учреждениях</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2811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16 216,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642 91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806 75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2811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16 216,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642 91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806 759,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2811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16 216,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642 91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806 75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Организация проведения социально значимых культурных мероприятий и их популяризац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5403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33 936 946,4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8 484 924,6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8 484 924,6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я проведения культурных мероприятий уполномоченным органом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3203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3203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3203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зготовление и размещение на радиостанциях, вещающих на территории Приморского края, информационных материалов, направленных на популяризацию социально значимых культурных мероприятий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3208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3 009,7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3208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3 009,7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3208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3 009,7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зготовление и размещение на телеканалах, вещающих на территории Приморского края, информационных материалов, направленных на популяризацию социально значимых культурных мероприятий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3218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52 36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70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70 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3218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52 36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70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70 5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3218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52 36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70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70 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зготовление и размещение на ресурсах информационных агентств информационных материалов, направленных на популяризацию социально значимых культурных мероприятий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3219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95 699,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3219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95 699,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3219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95 699,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зготовление и размещение в печатных средствах массовой информации, распространяемых на территории Приморского края, информационных материалов, направленных на популяризацию социально значимых культурных мероприятий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3219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90 3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9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95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3219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90 3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9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95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3219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90 3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9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95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условий для организации проведения независимой оценки качества условий оказания услуг организациями в сфере культуры, охраны здоровья, образования и социального обслуживания на территор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323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2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2 7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323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2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2 7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323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2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2 7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я на обеспечение уставной деятельности автономной некоммерческой организации "Приморский культурно - исторический центр"</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3611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3 022 219,6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71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71 3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3611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3 022 219,6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71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71 3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3611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3 022 219,6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71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71 3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3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9 283 30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 075 424,6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 075 424,6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3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9 283 30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 075 424,6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 075 424,62</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3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431 2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28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28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3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852 05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447 424,6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447 424,6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Обеспечение поддержки культуры в Приморском кра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5404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49 870 382,2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346 215 775,2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3 088 767,2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казание услуг по охране объектов культуры и их содержание во время консерва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238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03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238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03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238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03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казание услуг по охране объектов культуры и их содержание, в том числе на время закрепления на праве оперативного управл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255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55 516,9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255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55 516,9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255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55 516,9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капитальному ремонту здания, расположенного по адресу: г. Владивосток, улица Светланская, дом 52</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25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096 1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25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096 1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25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096 1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связанные с исполнением судебных актов и решений налогов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29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1 125,8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29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1 125,8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сполнение судебных ак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29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1 125,8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капитальных вложений в объекты государственной собственности Приморского края в социальной сфер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436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218 684,9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92 364 144,2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436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218 684,9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92 364 144,2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436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486 327,9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92 364 144,2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436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732 35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я из краевого бюджета Приморскому региональному отделению Общероссийской общественной организации "Союз театральных деятелей Российской Федерации (Всероссийское театральное общество)"</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611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611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611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на осуществление издательской деятель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624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916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624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916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624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916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ранты на поддержку творческих коллективов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624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624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624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624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ранты на поддержку лучших фестивалей в Приморском кра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624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99 78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624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99 78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624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99 78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рант в форме субсидии федеральному государственному бюджетному образовательному учреждению высшего образования "Московская государственная академия хореографии" в целях развития хореографического искусства и повышения уровня хореографического образования в Приморском кра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636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38 93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47 33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47 33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636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38 93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47 33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47 338,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636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38 93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47 33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47 33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рант в форме субсидии федеральному государственному бюджетному учреждению культуры "Государственный академический Мариинский театр" в целях укрепления и развития международных культурных связей Приморского края и популяризации русского искусства и культур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637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700 345,0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637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700 345,0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637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700 345,0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мия молодым авторам и исполнител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816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816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мии и гран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816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ыплата специального денежного поощрения лицам, проявившим выдающиеся способности в области сценического искусств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817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05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817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05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817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05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реконструкция, ремонт объектов культуры (в том числе проектно-изыскательские работы), находящихся в муниципальной собственности, и приобретение объектов культуры для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92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010 703,9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92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010 703,9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92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010 703,9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развития и укрепления материально-технической базы муниципальных домов культур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924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412 604,6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924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412 604,6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924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412 604,6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иобретение музыкальных инструментов и художественного инвентаря для учреждений дополнительного образования детей в сфере культур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924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924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924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одернизация муниципальных библиотек</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925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925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925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лектование книжных фондов и обеспечение информационно-техническим оборудованием библиотек</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925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12 17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12 17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12 17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925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12 17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12 17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12 17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925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12 17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12 17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12 17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источником финансового обеспечения которых являются специальные казначейские кредиты из федерального бюджета (Капитальный ремонт объектов культур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97005</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049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97005</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049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97005</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049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держка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R46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5 119,0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5 365,8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3 827,1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R46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5 119,0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5 365,8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3 827,16</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R46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5 119,0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5 365,8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3 827,1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R46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998 452,3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923 292,6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092 098,7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R46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998 452,3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923 292,6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092 098,77</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R46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998 452,3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923 292,6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092 098,7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Строительство Центра культурного развития в г. Большой Камень)</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R505G</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 513 163,2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R505G</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 513 163,2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R505G</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 513 163,2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Реконструкция здания "Матросского клуба" в г. Владивосток в целях создания центра креативных индустр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R505Ц</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9 792 142,8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6 181 734,6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R505Ц</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9 792 142,8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6 181 734,6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R505Ц</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9 792 142,8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6 181 734,6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держка творческой деятельности и техническое оснащение детских и кукольных театр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R51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302 380,9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91 707,3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329 135,8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R51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5 119,0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5 365,8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3 827,16</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R51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5 119,0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5 365,8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3 827,1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R51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447 261,9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446 341,4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485 308,64</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R51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447 261,9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446 341,4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485 308,6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оддержка отрасли культуры (модернизация библиотек в части комплектования книжных фондов библиотек муниципальных образований и государственных общедоступных библиотек)</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R51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043 571,4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053 902,4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264 197,5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R51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043 571,4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053 902,4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264 197,53</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R51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043 571,4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053 902,4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264 197,5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Строительство Центра культурного развития в г. Большой Камень) за счет средств краевого бюджет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А505G</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211 877,6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А505G</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211 877,6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4А505G</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211 877,6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Управление государственной программой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5405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2 639 384,7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8 743 33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1 361 33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5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547 484,7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 459 33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812 83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5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991 186,7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844 41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197 913,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5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991 186,7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844 41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197 91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5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30 886,9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1 9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1 92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5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30 886,9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1 9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1 92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5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261,0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5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261,0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5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8 1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сполнение судебных ак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5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5 1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5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сполнение постановлений по делам об административных правонарушениях</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5229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5229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5229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ереданных полномочий Российской Федерации в отношении объектов культурного наслед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5595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16 9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284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48 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5595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919 64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815 65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835 652,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5595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919 64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815 65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835 65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5595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 25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8 34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2 848,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5595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 25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8 34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2 84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Государственная охрана и сохранение объектов культурного наслед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5406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5 229 854,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государственной охране объектов культурного наслед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6205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655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6205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655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6205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655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работ по сохранению объектов культурного наслед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6924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574 054,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6924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574 054,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406924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574 054,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Государственная программа Приморского края "Обеспечение доступным жильем и качественными услугами жилищно-коммунального хозяйства населения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60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1 957 484 771,0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4 007 266 309,1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3 362 818 749,1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е проекты, входящие в состав национальных проек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61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604 042 353,1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0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Обеспечение устойчивого сокращения непригодного для проживания жилищного фонд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61F3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64 059 184,3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0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ереселение граждан из аварийного жилищного фонда за счет средств, поступивших от публично-правовой компании "Фонд развития территор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1F36748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6 842 605,8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1F36748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6 842 605,8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1F36748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6 842 605,8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ереселение граждан из аварийного жилищного фонда за счет средств краевого бюджет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1F367484</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7 216 578,5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1F367484</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7 216 578,5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1F367484</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7 216 578,5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Чистая вода" на 2020-2024 год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61F5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39 983 168,8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и реконструкция (модернизация) объектов питьевого водоснабжения (субсидии на осуществление капитальных вложений краевым государственным унитарным предприят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1F55243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9 221 531,3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1F55243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9 221 531,3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1F55243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9 221 531,3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и реконструкция (модернизация) объектов питьевого водоснабжения (объекты муниципальной собствен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1F55243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 761 637,5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1F55243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 761 637,5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1F55243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 761 637,5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ы процессных мероприят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64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0 353 442 417,8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3 607 266 309,1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3 362 818 749,1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Реализация мероприятий по обеспечению жильем отдельных категорий граждан"</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6401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515 251 301,7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678 199,9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785 327,8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бюджетных инвестиций акционерному обществу "Корпорация развития жилищного строительства" для формирования рынка доступного жиль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1428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0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1428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0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 иным юридическим лица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1428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0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гистрация и учет граждан, имеющих право на получение жилищных субсидий в связи с переселением из районов Крайнего Севера и приравненных к ним местност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1931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65 089,9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78 199,9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85 327,8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1931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65 089,9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78 199,9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85 327,89</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1931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65 089,9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78 199,9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85 327,8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отдельных категорий граждан жильем (субсидии акционерному обществу "Корпорация развития жилищного строительства" в целях обеспечения отдельных категорий граждан жилье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1R048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686 211,7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1R048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686 211,7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1R048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686 211,7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Создание условий для развития жилищного строительств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6402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424 842 318,7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5 927 0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ой организации "Фонд поддержки обманутых дольщиков Приморского края" в целях финансового обеспечения затрат на завершение строительства жилых комплексов и домов в Приморском кра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616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864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864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616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864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864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616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864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864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унитарной некоммерческой организации "Фонд защиты прав граждан - участников долевого строительства Приморского края" на финансовое обеспечение затрат, связанных с осуществлением деятель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618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362 983,4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062 8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618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362 983,4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062 8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618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362 983,4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062 8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из краевого бюджета в виде имущественного взноса Приморского края в имущество публично-правовой компании "Фонд развития территор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620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34 835,5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620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34 835,5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государственным корпорациям (компаниям), публично-правовым компа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620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34 835,5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мероприятий по переселению граждан из аварийного жилищного фонда и его ликвидации при принятом решении об изъятии земельных участков для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26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26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26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инфраструктурных проектов за счет бюджетных кредитов из федерального бюджета (Комплексная застройка "ДНС Сити" (сети водоснабж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03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 818 073,6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03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 818 073,6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03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 818 073,6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инфраструктурных проектов за счет бюджетных кредитов из федерального бюджета (Комплексная застройка "Комплекс многоквартирных жилых домов в районе Снеговая, 9 в г. Владивостоке" (сети электроснабж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06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17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06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17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06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17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инфраструктурных проектов за счет бюджетных кредитов из федерального бюджета (Комплексная застройка "Комплекс многоквартирных жилых домов в районе Снеговая, 9 в г. Владивостоке" (сети водоотвед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06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49 469,0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06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49 469,0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06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549 469,0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инфраструктурных проектов за счет бюджетных кредитов из федерального бюджета (Комплексная застройка "Комплекс многоквартирных жилых домов в районе Снеговая, 9 в г. Владивостоке" (сети водоснабж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06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256 50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06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256 50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06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256 50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инфраструктурных проектов за счет бюджетных кредитов из федерального бюджета (Комплексная застройка "Комплекс многоквартирных жилых домов в районе Снеговая, 9 в г. Владивостоке" (сети теплоснабж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064</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442 96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064</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442 96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064</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442 96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инфраструктурных проектов за счет бюджетных кредитов из федерального бюджета (ЖК "Чистый квартал" (Русская, 57) (сети водоотвед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08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614 826,0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08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614 826,0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08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614 826,0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инфраструктурных проектов за счет бюджетных кредитов из федерального бюджета (ЖК "Чистый квартал" (Русская, 57) (сети водоснабж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08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80 628,3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08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80 628,3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08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80 628,3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инфраструктурных проектов за счет средств бюджетных кредитов из федерального бюджета (Музейный и театрально-образовательный комплекс г. Владивосток (капитальный ремонт улично-дорожной се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097</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 195 061,8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097</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 195 061,8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097</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 195 061,8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инфраструктурных проектов за счет средств бюджетных кредитов из федерального бюджета (Музейный и театрально-образовательный комплекс г. Владивосток (реконструкция улично-дорожной се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098</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8 667 152,0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098</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8 667 152,0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098</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8 667 152,0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инфраструктурных проектов за счет бюджетных кредитов из федерального бюджета (Жилая застройка на о. Русский, полуостров Саперный (транспортная инфраструктур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105</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7 901 167,4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105</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7 901 167,4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105</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7 901 167,4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инфраструктурных проектов за счет бюджетных кредитов из федерального бюджета (Жилая застройка в городе Большой Камень, Приморский край (реконструкция путепровода через железную дорогу))</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125</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546 202,0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125</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546 202,0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125</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546 202,0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инфраструктурных проектов за счет бюджетных кредитов из федерального бюджета ("Комплексная жилая застройка" с адресной привязкой: г. Владивосток, Ленинский район, улица Нейбута, д. 141 (сети электроснабж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13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2 647 484,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13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2 647 484,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13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2 647 484,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инфраструктурных проектов за счет бюджетных кредитов из федерального бюджета (ЖК "Бархатная, 1 очередь проекта" в районе ул. Бархатной, 10 в г. Владивостоке (сети водоотвед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14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574 84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14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574 84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14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574 84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инфраструктурных проектов за счет бюджетных кредитов из федерального бюджета (Жилой комплекс "Победа". II очередь (сети электроснабж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15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0 735 923,8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15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0 735 923,8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15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0 735 923,8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инфраструктурных проектов за счет средств бюджетных кредитов из федерального бюджета (Строительство Приморского металлургического завода (строительство сетей ливневой канализа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16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 18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16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 18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16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 18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инфраструктурных проектов за счет средств бюджетных кредитов из федерального бюджета (Строительство завода по производству горячекатаного проката в г. Большой Камень (реконструкция водоочистных сооруж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179</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 2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179</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 2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298179</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 2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Поддержка муниципальных программ развития жилищного строительства на территор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6403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9 306 812,0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земельных участков, предоставленных на бесплатной основе гражданам, имеющим трех и более детей, инженерной инфраструктуро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3921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 306 812,0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3921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 306 812,0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3921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 306 812,0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Предоставление молодым семьям социальных выплат на приобретение жилого помещения или создание объекта индивидуального жилищного строительств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6405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55 590 906,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73 241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83 559 6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изготовления и передачи бланков свидетельств о праве на получение социальной выплаты для приобретения жилого помещения или строительство индивидуального жилого дома для молодых семей - участников Подпрограмм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5213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83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4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5213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83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4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5213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83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4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молодым семьям дополнительных социальных выплат на приобретение жилого помещения или создание объекта индивидуального жилищного строительства при рождении (усыновлении) ребенк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5811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030 770,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5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5811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030 770,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5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5811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030 770,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5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о обеспечению жильем молодых сем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5R49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7 548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8 828 9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9 147 2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5R49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7 548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8 828 9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9 147 2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5R49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7 548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8 828 9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9 147 2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Выполнение обязательств по обеспечению жилыми помещениями детей-сирот и детей, оставшихся без попечения родителей, лиц из их числ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6406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732 872 051,8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152 206 341,4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171 956 419,7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монт жилых помещений, предназначенных для детей-сирот, детей, оставшихся без попечения родителей, лиц из числа детей-сирот и детей, оставшихся без попечения родител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6241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07 282,4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6241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07 282,4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6241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07 282,4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жилыми помещениями детей-сирот и детей, оставшихся без попечения родителей, лиц из их числа за счет средств краевого бюджет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6932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7 592 890,2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6932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7 592 890,2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6932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7 592 890,2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6R08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4 171 879,1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2 206 341,4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1 956 419,7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6R08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1 394 486,1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7 784 512,1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2 541 728,4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6R08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1 394 486,1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7 784 512,1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2 541 728,4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6R08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2 777 392,9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4 421 829,2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9 414 691,36</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6R08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2 777 392,9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4 421 829,2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9 414 691,3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Предоставление жилых помещений детям-сиротам и детям, оставшимся без попечения родителей, лицам из их числа, иными способ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6407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022 039 243,9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48 707 20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48 707 20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оциальной выплаты на приобретение жилого помещения детям-сиротам и детям, оставшимся без попечения родителей, лицам из числа детей-сирот и детей, оставшихся без попечения родител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7804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22 039 243,9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8 707 20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8 707 20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7804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22 039 243,9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8 707 20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8 707 206,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7804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22 039 243,9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8 707 20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8 707 20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Поддержка муниципальных программ в сфере жилищно-коммунального хозяйств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6408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72 484 334,9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48 341 87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й ремонт многоквартирных дом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8921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4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8921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4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8921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4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ектирование и (или) строительство, реконструкция (модернизация), капитальный ремонт объектов водопроводно-канализационного хозяйств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8923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895 379,6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4 341 87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8923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895 379,6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4 341 87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8923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895 379,6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4 341 87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держка муниципальных программ по созданию условий для управления многоквартирными дом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8923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583 261,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8923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583 261,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8923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583 261,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униципальных программ по сохранению внешнего историко-архитектурного облика зданий, сооружений населенных пунктов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8927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8 044 913,7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8927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8 044 913,7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8927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8 044 913,7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источником финансового обеспечения которых являются специальные казначейские кредиты из федерального бюджета (Капитальный ремонт объектов в историческом центре город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89701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9 960 7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89701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9 960 7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89701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9 960 7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Поддержка организаций коммунального хозяйств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6409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3 228 346 567,9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 828 024 1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0 441 712 53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капитальных вложений в объекты государственной собственности Приморского края в сфере жилищно-коммунального хозяйства, пожарной безопасности, охраны окружающей среды, ветеринар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9436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4 403 188,5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76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9436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4 403 188,5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76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9436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4 403 188,5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76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организациям, производящим электрическую энергию и поставляющим ее для населения Приморского края, на возмещение затрат или недополученных доход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9604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2 935 425,2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0 929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0 929 7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9604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2 935 425,2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0 929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0 929 7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9604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2 935 425,2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0 929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0 929 7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организациям на приобретение топлив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9604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854 676 850,6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209 496 53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73 110 87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9604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854 676 850,6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209 496 53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73 110 87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9604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854 676 850,6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209 496 53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73 110 87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теплоснабжающим организациям на компенсацию выпадающих доходов, возникающих в результате установления льготного тарифа на тепловую энергию (мощность)</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9608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396 331 103,4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82 321 9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537 671 96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9608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396 331 103,4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82 321 9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537 671 96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09608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396 331 103,4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82 321 9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537 671 96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Обеспечение граждан твердым топливо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641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09 378 506,9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граждан твердым топливо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0926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9 378 506,9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0926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9 378 506,9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0926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9 378 506,9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Повышение доступности ипотечных жилищных займов для отдельных категорий граждан"</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6411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9 877 404,0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0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0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и акционерному обществу "Корпорация развития жилищного строительства" на финансовое обеспечение (возмещение) затрат, связанных с предоставлением отдельным категориям граждан ипотечных жилищных займов со сниженной процентной ставко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1614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877 404,0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1614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877 404,0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1614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877 404,0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Развитие системы государственного управл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6412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74 481 220,5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35 359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48 576 54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2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4 321 220,5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5 359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8 576 54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2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5 635 591,6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2 002 1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5 219 129,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2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5 635 591,6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2 002 1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5 219 12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2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659 428,9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31 2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31 22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2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659 428,9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31 2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31 22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2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2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2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7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2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7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связанные с исполнением судебных актов и решений налогов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229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229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сполнение судебных ак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229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Обеспечение деятельности подведомственных организац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6413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434 762 756,2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70 090 993,6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24 913 674,2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плата услуг эксплуатационного обслужи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3246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32 849,4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3246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32 849,4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3246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32 849,4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связанные с исполнением судебных актов и решений налогов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329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185,1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329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185,1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сполнение судебных ак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329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185,1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из краевого бюджета на увеличение уставного фонда краевым государственным унитарным предприят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3609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82 537 578,8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3609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82 537 578,8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3609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82 537 578,8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осуществление уставной деятельности фонда Приморского края "Фонд капитального ремонта многоквартирных домов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3614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9 035 842,9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4 467 125,1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4 467 125,1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3614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9 035 842,9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4 467 125,1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4 467 125,15</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3614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9 035 842,9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4 467 125,1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4 467 125,1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из краевого бюджета в целях восстановления платежеспособности казенного предприятия Приморского края "Единая дирекция по строительству объектов на территор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3615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794 579,3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3615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794 579,3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3615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794 579,3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унитарным предприятиям на возмещение недополученных доходов из-за нереальной к взысканию дебиторской задолженности населения за коммунальные услуг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3619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2 905 389,5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3619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2 905 389,5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3619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2 905 389,5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унитарным предприятиям на возмещение части затрат на уплату процентов по кредита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3634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0 600 880,0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3634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0 600 880,0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3634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0 600 880,0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унитарным предприятиям на реализацию мероприятий по доведению уровня безопасности объектов критической информационной инфраструктуры до установленных законодательством Российской Федерации требов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3638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528 7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3638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528 7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3638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528 7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унитарным предприятиям на приобретение специализированной техник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3639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458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3639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458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3639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458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3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9 467 700,8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9 165 46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0 446 549,0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3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1 038 285,4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3 150 976,8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8 464 015,93</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3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1 038 285,4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3 150 976,8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8 464 015,9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3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199 25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755 57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755 57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3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199 25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755 57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755 57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3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9 738 835,4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1 215 681,6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7 183 723,12</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3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9 738 835,4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1 215 681,6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7 183 723,1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3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1 32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2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24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3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1 32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2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24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Оформление исполнительной документации для регистрации права собственности Приморского края на объекты незавершенного строительств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6414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361 817,1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67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67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формление исполнительной документации для регистрации права собственности Приморского края на объекты незавершенного строительства и получение экспертных заключений о возможности вовлечения затрат и объектов незавершенного строительства в хозяйственный оборо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4242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61 817,1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7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7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4242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61 817,1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7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7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4242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61 817,1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7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7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Внедрение современных информационных систем в строительной отрасл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6415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679 949,8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провождение единой системы данных о производителях строительных материалов и строительных компаний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5249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5249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5249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подключению и внедрению информационной системы управления проектами государственного заказчика в сфере строительств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5253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499 949,8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5253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499 949,8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5253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499 949,8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Участие Приморского края в архитектурно-строительных выставках, фестивалях, конкурсах и иных мероприятиях"</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6416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079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частие Приморского края в архитектурно-строительных мероприятиях</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6251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79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6251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79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6251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79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Разработка, утверждение и согласование документов территориального планирования и градостроительного зонирования на территор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6417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01 952 607,6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789 32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5 885 44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готовка проектов изменений документов территориального планирования и градостроительного зонирования муниципальных образований, вошедших во Владивостокскую агломерац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723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652 607,6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89 32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885 44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723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652 607,6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89 32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885 446,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723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652 607,6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89 32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885 44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аучно-исследовательская работа по подготовке проекта внесения изменений в схему территориального планирования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7253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7253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7253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боты по подготовке проектов изменений генеральных планов и правил землепользования и застройки, нормативов градостроительного проектирования муниципальных образований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7254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 2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7254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 2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7254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 2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Реализация мероприятий, источником финансового обеспечения которых являются специальные казначейские кредиты из федерального бюджет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6418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944 210 469,3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источником финансового обеспечения которых являются специальные казначейские кредиты из федерального бюджета (Газификация ООО "АгроПтиц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897006</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897006</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897006</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источником финансового обеспечения которых являются специальные казначейские кредиты из федерального бюджета (строительство, реконструкция (модернизация), капитальный ремонт объектов коммунальной, транспортной инфраструктур, приобретение подвижного состава городского транспорта общего пользования, технологическое присоединение к сетям инженерно-технического обеспечения, выполнение работ по благоустройству территор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897007</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11 210 469,3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897007</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11 210 469,3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897007</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11 210 469,3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Комплексное развитие территорий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6419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09 924 948,2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97 230 258,1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11 051 996,3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9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493 837,1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7 287 025,7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1 051 996,3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9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823 017,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 554 450,4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1 434 932,52</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9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823 017,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 554 450,4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1 434 932,5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9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70 819,5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732 575,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617 063,82</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9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70 819,5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732 575,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617 063,8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программ местного развития и обеспечение занятости для шахтерских городов и поселк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9R15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 431 111,1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9 943 232,3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9R15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 431 111,1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9 943 232,3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419R15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 431 111,1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9 943 232,3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Государственная программа Приморского края "Защита населения и территории от чрезвычайных ситуаций, обеспечение пожарной безопасности и безопасности людей на водных объектах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70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298 798 173,5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352 024 138,0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475 371 790,7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ы процессных мероприят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74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298 798 173,5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352 024 138,0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475 371 790,7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Предупреждение. Спасение. Помощь"</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7401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295 351 034,7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350 424 138,0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475 371 790,7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471 26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933 43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621 61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954 27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500 17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188 357,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954 27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500 17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188 35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79 07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3 2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3 26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79 07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3 2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3 26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7 92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7 92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паганда в области защиты населения и территории от чрезвычайных ситуаций природного и техногенного характера, пожарной безопасности и безопасности людей на водных объектах</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206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23 01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72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72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206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23 01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72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72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206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23 01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72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72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Личное страхование добровольных пожарных</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206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0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206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0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206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0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214 088 848,6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05 118 706,0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28 378 173,7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88 113 791,9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42 947 238,2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64 414 968,18</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88 113 791,9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42 947 238,2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64 414 968,1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14 508 932,5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3 858 532,7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5 650 270,53</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14 508 932,5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3 858 532,7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5 650 270,5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966 124,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212 93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212 935,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966 124,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212 93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212 93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мер по предупреждению чрезвычайных ситуаций муниципального характера, направленные на недопущение затопления сельских населенных пунктов Приморского края, расположенных на береговой территории озера Ханк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922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357 413,0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922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357 413,0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1922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357 413,0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Приобретение и строительство объектов государственной собственност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7402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447 138,8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6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нсервация сибиреязвенных захоронений на территории Приморского края (в том числе проектно-изыскательские рабо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2231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26 109,1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2231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26 109,1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2231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26 109,1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казание услуг по охране объекта незавершенного строительств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2233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03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2233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03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2233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03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связанные с исполнением судебных актов и решений налогов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229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829,6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229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829,6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229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829,6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229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сполнение судебных ак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40229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Государственная программа Приморского края "Охрана окружающей среды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80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862 466 821,8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133 997 689,6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799 733 662,9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е проекты, входящие в состав национальных проек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81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80 134 150,1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0 842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Чистая стран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81G1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80 134 150,1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0 842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Ликвидация несанкционированных свалок в границах городов и наиболее опасных объектов накопленного вреда окружающей среде (Рекультивация нарушенных земель на земельном участке на территории свалки твердых коммунальных отходов Артемовского городского округ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1G15242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4 139 4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1G15242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4 139 4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1G15242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4 139 4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Ликвидация несанкционированных свалок в границах городов и наиболее опасных объектов накопленного вреда окружающей среде (Рекультивация нарушенных земель на земельном участке на территории свалки твердых коммунальных отходов Дальнереченского городского округ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1G15242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089 553,9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1G15242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089 553,9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1G15242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089 553,9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Ликвидация несанкционированных свалок в границах городов и наиболее опасных объектов накопленного вреда окружающей среде за счет средств краевого бюджет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1G1А24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905 15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842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1G1А24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905 15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842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1G1А24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 905 15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842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е проекты, не входящие в состав национальных проек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82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61 707 326,7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14 334 99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42 270 3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Генеральная уборка (Приморский кра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827Ж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84 07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удалению (обследованию, подъему, утилизации) затонувших судов на территории Приморского края в рамках федерального проекта "Генеральная уборк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27Ж252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 891 428,5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27Ж252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 891 428,5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27Ж252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 891 428,5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даление имущества, затонувшего во внутренних морских водах, в территориальном море и исключительной экономической зоне Российской Федера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27ЖR76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 178 571,4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27ЖR76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 178 571,4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27ЖR76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 178 571,4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Защита от наводнений и иных негативных воздействий вод и обеспечения безопасности гидротехнических сооружений (Приморский кра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828Ж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77 637 326,7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14 334 99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42 270 3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обследованию водных объек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28Ж257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7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28Ж257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7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28Ж257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47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отдельных полномочий в области водных отнош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28Ж512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 885 9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2 270 3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28Ж512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 885 9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2 270 3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28Ж512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 885 9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2 270 3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государственных программ субъектов Российской Федерации в области использования и охраны водных объектов (Защита от наводнений сел Рощино и Вострецово Красноармейского муниципального округа в Приморском кра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28ЖR065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361 776,0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2 749 9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28ЖR065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361 776,0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2 749 9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28ЖR065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361 776,0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2 749 9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государственных программ субъектов Российской Федерации в области использования и охраны водных объектов (Защита от наводнений Лесозаводского городского округ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28ЖR065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5 234 352,0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1 585 00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28ЖR065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5 234 352,0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1 585 00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28ЖR065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5 234 352,0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1 585 00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государственных программ субъектов Российской Федерации в области использования и охраны водных объектов (Строительство защитной дамбы кп. Горные Ключи польдер № 2)</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28ЖR065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382 612,1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28ЖR065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382 612,1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28ЖR065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382 612,1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государственных программ субъектов Российской Федерации в области использования и охраны водных объектов (Инженерная защита от затопления микрорайона "Семь ветров" в районе ул. Раздольная в г. Уссурийск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28ЖR0654</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8 297 686,4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28ЖR0654</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8 297 686,4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28ЖR0654</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8 297 686,4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ы процессных мероприят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84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920 625 345,0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308 820 494,6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657 463 362,9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Обращение с отходами в Приморском кра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8401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91 859 012,5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79 928 03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18 036 43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сполнение постановлений по делам об административных правонарушениях</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1229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1229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1229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рректировка территориальной схемы обращения с отходами в Приморском крае, в том числе с твердыми коммунальными отхо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1236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1236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1236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готовка документации для перевода земель из лесного фонда в целях строительства объектов захоронения твердых коммунальных отход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1254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1254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1254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казание услуг по проведению инженерных изысканий с целью подбора земельного участка под строительство комплексов по переработке твердых коммунальных отходов для формирования технического зад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1257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1257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1257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специализированной техники для нужд жилищно-коммунального хозяйств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1257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8 891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1257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8 891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1257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8 891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организациям в связи с оказанием услуг по обращению с твердыми коммунальными отходами на территор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1616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9 084 180,2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1616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9 084 180,2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1616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9 084 180,2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ому государственному унитарному предприятию "Приморский экологический оператор" на компенсацию выпадающих доходов, возникающих в результате установления льготного тарифа на услугу регионального оператора по обращению с твердыми коммунальными отхо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1619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4 009 832,3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8 036 43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8 036 43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1619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4 009 832,3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8 036 43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8 036 43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1619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4 009 832,3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8 036 43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8 036 43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Развитие водохозяйственного комплекса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8402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18 105 323,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735 584 932,2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534 844 422,3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я и осуществление государственного мониторинга водных объектов на территор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2209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920 5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846 66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846 66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2209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920 5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846 66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846 665,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2209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920 5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846 66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846 66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определению границ зон затопления и подтопл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2232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28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28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2232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28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28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2232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28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28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иобретение специализированной техники для проведения работ по обеспечению пропускной способности водных объектов и строительства (реконструкции, текущему и капитальному ремонту) гидротехнических сооруж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2254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9 347 369,0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2254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9 347 369,0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2254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9 347 369,0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отдельных полномочий в области водных отнош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2512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703 1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703 1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760 4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2512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703 1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703 1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760 4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2512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703 1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703 1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760 4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в области использования и охраны водных объек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2921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134 264,0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07 107 167,2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7 309 357,3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2921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134 264,0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07 107 167,2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7 309 357,35</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2921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134 264,0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07 107 167,2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7 309 357,3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Мероприятия в области охраны и функционирования особо охраняемых природных территорий краевого значения, ведения Красной книг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8403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38 360 756,3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22 613 213,2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26 928 319,3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3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 626 87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059 6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329 30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3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913 21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343 8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613 501,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3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913 21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 343 8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613 50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3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4 15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1 9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1 9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3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4 15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1 9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1 9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3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50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9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9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3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50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9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9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я работ по обозначению на местности специальными информационными знаками границ охранных зон памятников природы регионального знач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3239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3239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3239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3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 733 881,3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 303 523,2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 349 018,3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3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 733 881,3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 303 523,2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 349 018,39</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3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 733 881,3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 303 523,2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 349 018,3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Мероприятия в области охраны и использования объектов животного мира, сохранения и использования охотничьих ресурс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8404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4 582 336,4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0 588 206,7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2 384 846,2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проведения мероприятий в области охраны и использования объектов животного мира, охотничьих ресурс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4253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984 70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4253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984 70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4253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984 70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4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597 627,4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588 206,7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384 846,2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4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597 627,4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588 206,7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384 846,21</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4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597 627,4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588 206,7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384 846,2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Мероприятия по осуществлению переданных Российской Федерацией полномочий в области охраны и использования объектов животного мира, сохранения и использования охотничьих ресурс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8405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1 869 54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2 676 35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3 496 27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равных условий оплаты труда, установленных нормативными правовыми актами Приморского края, государственным гражданским служащим Приморского края, выполняющим функции по осуществлению переданных полномочий Российской Федерации, за счет средств краевого бюджет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5101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25 29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35 55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76 97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5101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25 29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35 55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76 974,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5101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25 29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35 55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76 97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олномочий Российской Федерации в области охраны и использования объектов животного мира (за исключением охотничьих ресурсов и водных биологических ресурс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5592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2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2 6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5592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2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2 6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5592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2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2 6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ереданных полномочий Российской Федерации в области охраны и использования охотничьих ресурс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5597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844 2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438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216 7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5597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958 6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728 6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728 69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5597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958 6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728 6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728 69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5597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69 62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93 15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71 658,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5597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69 62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93 15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71 65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5597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5 93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6 35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6 352,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5597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5 93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6 35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6 35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Обеспечение реализации государственных функций и обеспечение государственного управления в сфере реализации государственной программ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8406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55 848 367,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97 429 760,3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01 773 07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6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 360 64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 865 22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 489 02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6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508 97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 013 39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 637 203,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6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508 97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 013 39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 637 20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6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1 57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1 57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1 574,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6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1 57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1 57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1 57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6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6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6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6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и распоряжение имуществом, находящимся в собственности и веден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6207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68 26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80 32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80 32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6207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68 26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80 32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80 323,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6207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68 26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80 32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80 32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предоставлению права пользования участками недр местного знач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6222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582,4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5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5 6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6222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582,4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5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5 6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6222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582,4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5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5 6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подготовке и проведению государственной экологической экспертизы объектов регионального уровн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6222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4 55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4 55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6222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4 55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4 558,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6222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4 55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4 55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лабораторно-аналитических исследований при осуществлении государственного экологического надзор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6232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4 836,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6232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4 836,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6232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4 836,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6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 329 99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 934 078,9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 632 293,0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6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 329 99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 934 078,9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 632 293,04</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6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 329 99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 934 078,9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 632 293,0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6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8 920 337,1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0 789 979,4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9 811 269,9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6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8 920 337,1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0 789 979,4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9 811 269,96</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406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8 920 337,1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0 789 979,4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9 811 269,9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Государственная программа Приморского края "Развитие физической культуры и спорта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90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 111 570 466,4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 712 968 897,8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 796 601 518,4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е проекты, входящие в состав национальных проек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91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66 361 722,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6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Создание для всех категорий и групп населения условий для занятий физической культурой и спортом, массовым спортом, в том числе повышение уровня обеспеченности населения объектами спорта, а также подготовка спортивного резерва (Спорт - норма жизн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91P5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66 361 722,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6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оддержка организаций, входящих в систему спортивной подготовк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508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102 261,9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508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97 721,7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508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97 721,7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508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304 540,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508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304 540,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и модернизация объектов спортивной инфраструктуры региональной собственности (муниципальной собственности) для занятий физической культурой и спортом (cтроительство крытого футбольного манежа в г. Владивостоке, в том числе проектно-изыскательские рабо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5139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286 074,3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5139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286 074,3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5139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286 074,3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и модернизация объектов спортивной инфраструктуры региональной собственности (муниципальной собственности) для занятий физической культурой и спортом (cтроительство физкультурно-оздоровительного комплекса в Партизанском городском округе, в том числе проектно-изыскательские рабо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5139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 645 149,4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5139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 645 149,4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5139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8 645 149,4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и модернизация объектов спортивной инфраструктуры региональной собственности (муниципальной собственности) для занятий физической культурой и спортом (cтроительство крытого тренировочного катка в г. Находк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51394</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9 214 162,0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51394</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9 214 162,0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51394</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9 214 162,0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и модернизация объектов спортивной инфраструктуры региональной собственности (муниципальной собственности) для занятий физической культурой и спортом (cтроительство ледового катка в пгт Кавалерово)</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51395</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46 115,2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51395</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46 115,2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51395</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046 115,2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иобретение спортивного оборудования и инвентаря для приведения организаций дополнительного образования со специальным наименованием "спортивная школа", использующих в своем наименовании слово "олимпийский" или образованные на его основе слова или словосочетания, в нормативное состояни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522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67 959,1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522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67 959,1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1P5522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67 959,1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е проекты, не входящие в состав национальных проек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92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6 260 262,9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09 756 097,5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4 444 444,4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Бизнес-спринт (Я выбираю спор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925Ж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6 260 262,9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09 756 097,5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4 444 444,4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готовка основания для создания "умных" спортивных площадок</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5Ж925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 260 262,9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5Ж925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 260 262,9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5Ж925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 260 262,9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и монтаж оборудования для создания "умных" спортивных площадок</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5ЖR75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9 756 097,5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444 444,4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5ЖR75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9 756 097,5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444 444,44</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25ЖR75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9 756 097,5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444 444,4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ы процессных мероприят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94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 778 948 481,2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 443 212 800,2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 752 157 074,0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Развитие спортивной инфраструктур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9401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311 555 502,1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350 129 390,7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649 950 23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ледовой арены для керлинга в г. Владивосток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1428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 693 129,4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1428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 693 129,4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1428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 693 129,4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капитальных вложений в объекты государственной собственности Приморского края в социальной сфер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1436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9 594 777,1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6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0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1436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9 594 777,1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6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00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1436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9 594 777,1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6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0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1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2 042 078,5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1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2 042 078,5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1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2 042 078,5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иобретение и поставка спортивного инвентаря, спортивного оборудования и иного имущества для развития массового спорт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1922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643 972,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1922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643 972,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1922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643 972,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звитие спортивной инфраструктуры, находящейся в муниципальной собствен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1926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4 597 749,4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1 250 291,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1926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4 597 749,4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1 250 291,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0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1926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4 597 749,4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1 250 291,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источником финансового обеспечения которых являются специальные казначейские кредиты из федерального бюджета (Развитие спортивной инфраструктуры муниципальной собствен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1970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7 998 029,0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1970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7 998 029,0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1970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7 998 029,0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собственности субъектов Российской Федера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1R11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270 076,3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1R11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270 076,3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1R11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270 076,3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мирование регионов - победителей Ночной хоккейной лиги (Мероприятия по капитальному ремонту и оснащению объектов спорта краевой и муниципальной собствен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1R425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9 047 619,0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1R425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228 748,8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1R425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228 748,8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1R425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 818 870,2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1R425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 818 870,2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Реконструкция стадиона "Южный" в микрорайоне Южная Лифляндия г. Большой Камень)</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1R505J</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3 740 408,1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1R505J</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3 740 408,1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1R505J</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3 740 408,1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Проектирование, создание объекта для организации мероприятий по физической культуре и спорту, туризма и отдыха граждан в Приморском крае - современного круглогодичного семейного горнолыжного курорта "Арсенье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1R505N</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40 832 96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9 582 56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9 950 23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1R505N</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40 832 96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9 582 56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9 950 236,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1R505N</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40 832 96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9 582 56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9 950 23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Строительство физкультурно-оздоровительного комплекса с плавательным бассейном в г.Большой Камень)</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1R505Ч</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0 094 693,8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9 296 530,6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1R505Ч</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0 094 693,8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9 296 530,6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1R505Ч</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0 094 693,8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9 296 530,6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Создание условий для развития массового спорт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9402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272 482 542,5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30 974 343,0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33 842 667,7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иобретение (лизинг) автобусов в целях перевозки приморских спортсменов для участия в краевых физкультурных и спортивных мероприятиях</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252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5 158 3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5 158 3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 582 999,1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252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5 158 3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5 158 3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 582 999,12</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252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5 158 3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5 158 3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 582 999,1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принятию, оформлению и страхованию приобретенных в лизинг автобус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252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69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69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69 6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252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69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69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69 6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252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69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69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69 6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за исключением субсидий государственным и муниципальным учреждениям), индивидуальным предпринимателям на возмещение затрат и (или) недополученных доходов, возникающих при предоставлении ими льгот по оплате физкультурно-оздоровительных услуг населению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03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03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03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03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03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 аккредитованным краевым спортивным федерациям на осуществление уставной деятель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15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 822 27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15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 822 27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15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 822 27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ранты в форме субсидий некоммерческим организациям, реализующим проекты в сфере физической культуры и массового спорт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16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16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16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рант в форме субсидии Общественной организации "Федерация бокса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2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122 491,6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2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122 491,6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2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122 491,6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рант в форме субсидии Общественной организации "Федерация мотоциклетного спорта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29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29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29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рант в форме субсидии Региональной общественной организации "Федерация лыжных гонок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30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30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30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рант в форме субсидии Приморской краевой Общественной организации "Федерация хокке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3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413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3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413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3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413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рант в форме субсидии Региональной общественной организации "Федерация триатлона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30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30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30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рант в форме субсидии Региональной общественной организации "Федерация парашютного спорта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30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30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30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рант в форме субсидии Приморской региональной общественно-государственной организации Всероссийского физкультурно-спортивного общества "Динамо"</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31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31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31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рант в форме субсидии Региональной спортивной общественной организации "Федерация самбо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31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31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31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из краевого бюджета юридическим лицам (за исключением субсидий государственным и муниципальным учреждениям), осуществляющим деятельность в сфере физической культуры и спорта, на возмещение затрат по налогу на имущество организац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32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670 425,2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32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670 425,2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32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670 425,2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исполнителям услуг в целях финансового обеспечения затрат на оказание государственных услуг в сфере физической культуры и спорта в рамках социального заказ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32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13 162,8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974 332,4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974 332,4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32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38 3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487 166,2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487 166,22</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32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38 3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487 166,2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487 166,2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32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74 782,8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487 166,2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487 166,22</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32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74 782,8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487 166,2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487 166,2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рант в форме субсидии Общественной организации ''Федерация спортивной гимнастик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32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474 46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32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474 46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32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474 46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рант в форме субсидии Автономной некоммерческой организации содействия и развития технического спорта "Приморье - мотокросс"</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34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178 15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34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178 15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34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178 15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рант в форме субсидии Региональной общественной организации "Приморская краевая федерация скалолаз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34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34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34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рант в форме субсидии общественной организации "Федерация гребли на байдарках и каноэ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3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445 8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3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445 8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3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445 8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рант в форме субсидии автономной некоммерческой организации развития спорта "ПРИМОРСКАЯ КОМАНДА" для создания условий для занятия физической культурой и спортом участников специальной военной операции на территории федерального государственного казенного учреждения "1477 Военно-морской клинический госпиталь" Министерства обороны Российской Федера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37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37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37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я автономной некоммерческой организации развития спорта "ПРИМОРСКАЯ КОМАНДА" в связи с проведением I международных молодежных студенческих летних игр</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40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100 09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40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100 09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640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100 09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7 865 357,3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5 572 060,6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7 015 736,1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7 865 357,3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5 572 060,6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7 015 736,18</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7 865 357,3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5 572 060,6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7 015 736,1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0 488 546,6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0 488 546,6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0 488 546,6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я физкультурно-спортивной работы по месту жительств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921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160 054,2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921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160 054,2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2921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160 054,2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Создание условий для обеспечения подготовки спортивного резерв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9403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33 416 035,8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24 272 259,7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28 324 050,2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из краевого бюджета физкультурно-спортивным организациям на подготовку спортивного резерва для спортивных команд спортивных клубов по игровым видам спорт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3620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3 675 07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2 422 78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2 422 78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3620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3 675 07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2 422 78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2 422 788,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3620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3 675 07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2 422 78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2 422 78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рант в форме субсидии автономной некоммерческой организации дополнительного образования "Футбольная академия "Динамо" имени Л.И. Яшина" (Спортивная школ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3632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3632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3632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3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7 105 489,8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1 849 471,7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5 901 262,2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3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7 105 489,8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1 849 471,7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5 901 262,24</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3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7 105 489,8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1 849 471,7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5 901 262,2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уровня финансирования спортивной подготовки в муниципальных учреждениях спортивной подготовки в соответствии с требованиями федеральных стандартов спортивной подготовк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3925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635 47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3925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635 47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3925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635 47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Обеспечение подготовки спортсменов высокого класса и обеспечение их участия во всероссийских и международных спортивных соревнованиях от имен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9404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532 536 439,4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15 871 356,2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19 237 483,9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из краевого бюджета физкультурно-спортивным организациям, основным видом деятельности которых является развитие профессионального спорта и спортивные команды которых участвуют от имени Приморского края в межрегиональных, всероссийских и международных спортивных соревнованиях</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4603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25 799 22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2 268 02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2 268 02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4603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05 799 22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2 268 02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2 268 022,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4603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05 799 22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2 268 02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2 268 02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4603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4603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4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 853 712,4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 699 095,2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 065 222,9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4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 853 712,4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 699 095,2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 065 222,91</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4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 853 712,4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 699 095,2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 065 222,9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4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504 23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504 23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4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504 23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504 239,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4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504 23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504 23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жемесячные специальные стипендии спортсменам и ежемесячные выплаты их тренера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4812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9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9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9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4812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9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9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9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4812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9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9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9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изовые выплаты тренерам, спортсменам за высокие спортивные результаты на всероссийских и международных спортивных соревнованиях</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4813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031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21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21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4813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031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21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21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мии и гран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4813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031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21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21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изовые выплаты спортсменам - победителям и призерам Международных спортивных игр "Дети Приморья" и их тренера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4818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62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4818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62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мии и гран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4818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62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Обеспечение деятельности министерства физической культуры и спорта Приморского края и участие в реализации государственной политики в сфере физической культуры и спорт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9405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28 957 961,3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21 965 450,4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20 802 636,1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5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 343 21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900 4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573 25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5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980 19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522 29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179 423,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5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980 19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522 29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179 42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5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63 02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78 12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93 835,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5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63 02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78 12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93 83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содержание объектов физической культуры и спорта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5241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5241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5241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5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692 850,8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314 650,4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978 998,1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5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692 850,8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314 650,4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978 998,14</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5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692 850,8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314 650,4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978 998,1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5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421 893,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 250 3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 250 38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5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421 893,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 250 3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 250 38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405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421 893,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 250 3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 250 38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Государственная программа Приморского края "Развитие туризма в Приморском кра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00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049 207 631,3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19 928 453,3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18 330 044,9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е проекты, входящие в состав национальных проек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01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42 286 022,7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Развитие туристической инфраструктур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01J1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42 286 022,7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держка инвестиционных проектов путем софинансирования строительства (реконструкции) объектов обеспечивающей инфраструктуры с длительным сроком окупаемости (строительство объекта "Туристский кластер "Приморье" в бухте Муравьиная. Внеплощадочные и внутриплощадочные кольцевые сети водопровода. I этап 2 очеред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J153368</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7 349,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J153368</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7 349,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J153368</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7 349,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инженерной и транспортной инфраструктуры в целях развития туристских кластер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J1533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6 836,7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J1533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6 836,7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J1533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6 836,7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в рамках единой субсидии на достижение показателей государственной программы Российской Федерации "Развитие туризма" (Предоставление автономной некоммерческой организации "Туристско-информационный центр Приморского края" субсидии на организацию и проведение фестиваля "Приморские муссон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J15558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733 877,5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J15558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733 877,5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J15558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733 877,5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в рамках единой субсидии на достижение показателей государственной программы Российской Федерации "Развитие туризма" (Благоустройство общественной территории кп Горные ключи Кировского муниципального района Приморского края в целях развития туризм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J15558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948 979,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J15558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948 979,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J15558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948 979,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в рамках единой субсидии на достижение показателей государственной программы Российской Федерации "Развитие туризма" (Благоустройство общественной территории города Дальнегорска Приморского края в целях развития туризм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J15558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948 979,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J15558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948 979,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J15558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948 979,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ы процессных мероприят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04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06 921 608,5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19 928 453,3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18 330 044,9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Развитие туристско-рекреационного потенциала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0401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15 340 613,9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1 432 059,4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8 830 17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1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100 277,7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786 36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830 17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1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295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786 26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830 076,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1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295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786 26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830 07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1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04 677,7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1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1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1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04 677,7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1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0 1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и распоряжение имуществом, находящимся в собственности и веден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1207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54 967,0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1207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54 967,0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1207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54 967,0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бюджетных инвестиций акционерному обществу "Корпорация развития Приморского края" в целях создания объектов транспортной инфраструктуры интегрированного развлекательного курорта "Приморь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1437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1437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 иным юридическим лица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1437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ектирование (включая изыскания), строительство, реконструкция автомобильных дорог общего пользования регионального или межмуниципального значения и искусственных сооружений на них</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144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45 694,4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144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45 694,4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144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45 694,4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из краевого бюджета субъектам туристской индустрии Приморского края на благоустройство мест туристского показ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161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161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161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и индивидуальным предпринимателям туристической отрасли, пострадавшим в августе 2023 года в чрезвычайной ситуации регионального характера, на возмещение части затрат по оплате электроэнерг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1632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223 530,3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1632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223 530,3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1632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223 530,3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рант в форме субсидии федеральному государственному бюджетному учреждению науки Ботаническому саду-институту Дальневосточного отделения Российской академии наук на благоустройство туристских троп</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1634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659 2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1634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659 2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1634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659 2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и индивидуальным предпринимателям на возмещение части затрат на создание модульных некапитальных средств размещения и на оборудование мест для размещения автокемпинг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1635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1 708 881,6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1635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1 708 881,6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1635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1 708 881,6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рант в форме субсидии федеральному государственному бюджетному учреждению «Дальневосточное отделение Российской академии наук» на исследование береговой акватор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1635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6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1635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6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1635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6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осуществляющим деятельность по предоставлению мест для временного проживания, на возмещение части затрат на уплату процентов по кредитам, полученным в российских кредитных организациях в целях строительства или реконструкции номерного фонда в коллективных средствах размещ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1638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2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1638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2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1638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2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ранты на поддержку туристических клубов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1717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1717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1717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лагоустройство территорий, прилегающих к местам туристского показ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1922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9 694 220,4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1922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9 694 220,4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1922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9 694 220,4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звитие туристских территорий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1927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889 446,7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1927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889 446,7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1927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889 446,7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Совершенствование туристских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0402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5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ормирование реестра туристских ресурсов, расположенных на территории Приморского края, с осуществлением их типологизации по видам туризм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2212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2212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2212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Презентация туристского потенциала Приморского края на российском и международном уровнях"</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0403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57 505 134,6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9 915 508,9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9 915 508,9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автономной некоммерческой организации "Туристско-информационный центр Приморского края" субсидий из краевого бюджета на осуществление уставной деятель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36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6 796 897,4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915 508,9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915 508,9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36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6 796 897,4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915 508,9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915 508,92</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36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6 796 897,4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915 508,9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915 508,9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грантов в форме субсидий из краевого бюджета некоммерческим организациям на финансовое обеспечение затрат связанных с организацией и проведением событийных мероприятий в сфере туризм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3619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324 28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3619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324 28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3619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324 28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организациям кинематографии на возмещение части затрат, связанных с производством национальных фильмов на территории Приморского края, в целях повышения туристской привлекательност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3631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383 953,2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3631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383 953,2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3631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383 953,2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Государственное управление в сфере международного сотрудничеств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0404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3 925 8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8 430 88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9 434 36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4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388 8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367 88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371 36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4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850 70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793 13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796 605,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4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850 70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793 13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796 60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4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7 15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3 75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3 755,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4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7 15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3 75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3 75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4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4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4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4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международной деятельност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4219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37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63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63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4219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37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63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63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404219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37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63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63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Государственная программа Приморского края "Информационное общество"</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10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428 638 522,9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049 037 018,8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790 800 046,5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е проекты, входящие в состав национальных проек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11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8 331 743,4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7 839 25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7 839 25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Информационная безопасность"</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11D4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7 067 541,6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6 730 75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6 730 75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D4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 067 541,6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730 75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730 75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D4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 067 541,6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730 75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730 759,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D4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 067 541,6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730 75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730 75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Цифровое государственное управлени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11D6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1 264 201,8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1 108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1 108 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D6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264 201,8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108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108 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D6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264 201,8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108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108 5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1D6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264 201,8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108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108 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Ведомственные проек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13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Ведомственный проект "Создание ИТ-кластера Приморского края, в рамках приоритетных направлений развития креативных индустрий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137Г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ранты в форме субсидий юридическим лицам (за исключением государственных (муниципальных) учреждений), индивидуальным предпринимателям, осуществляющим деятельность в области информационных технологий, на разработку и (или) внедрение отечественного программного продукта (реш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7Г628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7Г628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7Г628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ы процессных мероприят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14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328 306 779,5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951 197 759,8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692 960 787,5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Управление развитием информационного обществ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1402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34 417 069,7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37 670 899,0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47 998 929,6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 197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 881 51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 734 12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 967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 876 60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 729 215,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 967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 876 60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 729 21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3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4 91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4 91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3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4 91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04 91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5 813 803,0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4 789 387,0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2 264 804,6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3 307 672,7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2 363 818,1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9 654 874,04</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3 307 672,7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2 363 818,1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9 654 874,0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2 487 180,7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2 235 568,9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2 419 930,65</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2 487 180,7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2 235 568,9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2 419 930,6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949,5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949,5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условий для обеспечения услугами связи малочисленных и труднодоступных населенных пунктов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920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762 666,6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920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762 666,6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920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762 666,6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условий для развития услуг широкополосного доступа к информационно-телекоммуникационной сети "Интернет" в населенных пунктах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927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643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927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643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2927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643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Цифровая трансформация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1403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059 870 846,8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044 618 126,2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90 310 687,8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содержание технических средств, обременённых правами совместного использования в отношении объекта концессионного соглашения, представляющего собой информационную систему "Информационная система "Цифровое Приморье", со стороны концедента 1</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3248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57 9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069 81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069 81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3248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57 9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069 81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069 815,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3248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57 9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069 81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069 81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лата концедента в рамках заключенных концессионных соглаш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3622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75 519 08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4 564 57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8 119 41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3622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75 519 08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4 564 57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8 119 41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3622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75 519 08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74 564 57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8 119 41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полнительные расходы концессионера на выплату процентов за пользование кредитными средствами в соответствии с обязательствами концедента 1 по концессионному соглаш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3634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0 554 44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3634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0 554 44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3634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0 554 44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3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739 376,8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 983 739,2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 121 462,8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3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282 385,8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642 889,2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780 612,86</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3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282 385,8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642 889,2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780 612,8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3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456 99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60 8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60 85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3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456 99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60 8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260 85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3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3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Организация и обеспечение предоставления государственных и муниципальных услуг в многофункциональных центрах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1404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844 786 854,4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900 397 523,1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971 153 867,3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4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30 486 616,4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99 001 223,1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69 757 567,3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4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30 486 616,4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99 001 223,1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69 757 567,38</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4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30 486 616,4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99 001 223,1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69 757 567,3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4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300 23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96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96 3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4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300 23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96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96 3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4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300 23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96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96 3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Обеспечение и развитие единого информационного пространства предоставления услуг социальной сферы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1405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7 450 884,2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4 292 55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4 292 55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социального информационного обществ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5215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48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74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745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5215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48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74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745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5215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48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74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745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5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966 864,2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547 55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547 55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5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966 864,2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547 55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547 558,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5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966 864,2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547 55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547 55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5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99 0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5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99 0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5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99 0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Реализация государственной информационной политики в Приморском кра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1406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0 138 560,3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1 048 73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2 980 30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6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138 560,3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048 73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980 30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6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 387 51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060 62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992 191,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6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 387 51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060 62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992 19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6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51 050,3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88 11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88 11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6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51 050,3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88 11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88 11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Информирование населения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1407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6 618 30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8 865 2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8 865 28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змещение социальной рекламы на объектах наружной рекламы, расположенных на территор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7232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574 271,7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7232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574 271,7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7232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574 271,7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формирование населения о реализации государственных программ Приморского края в средствах массовой информа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7987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044 035,2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865 2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865 28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7987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044 035,2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865 2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865 28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7987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044 035,2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865 2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865 28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Обеспечение доступа граждан к информации о реализации значимых мероприятий, о мероприятиях, направленных на достижение общественно полезных целей, а также на обеспечение интересов государств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1408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45 024 256,9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44 304 642,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57 359 163,5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8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2 028 968,7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6 551 582,5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 592 957,4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8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 296 276,7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7 694 475,5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 735 850,4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8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 296 276,7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7 694 475,5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 735 850,4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8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732 69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857 10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857 107,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8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732 69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857 10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857 10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из краевого бюджета организациям на частичное возмещение расходов, связанных с производством и распространением социально значимой продукции средств массовой информации, печатной продукции, а также проведением социально значимых мероприятий в области массовых коммуникаций и информационного обеспечения населения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8987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532 794,4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2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2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8987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97 140,0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8987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97 140,0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8987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35 654,4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2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2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8987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35 654,4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2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2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из краевого бюджета в виде грантов бюджетным и автономным учреждениям, осуществляющим деятельность в сфере производства и распространения социально значимой продукции средств массовой информа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8987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24 285,7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5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8987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24 285,7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5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8987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6 090,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8987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8 195,5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 осуществляющих деятельность в сфере средств массовой информа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8987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6 238 207,9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0 603 059,7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0 616 206,1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8987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6 238 207,9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0 603 059,7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0 616 206,18</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08987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6 238 207,9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0 603 059,7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0 616 206,1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Государственная программа Приморского края "Развитие транспортного комплекса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20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6 663 600 979,9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7 702 211 570,6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4 112 293 123,2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е проекты, входящие в состав национальных проек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21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934 953 862,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 346 656 587,2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 417 456 989,8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Региональная и местная дорожная сеть"</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21R1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934 373 862,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 300 417 505,6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 241 509 705,8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инансовое обеспечение дорожной деятельности на автомобильных дорогах регионального или межмуниципального значения на территор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R1254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14 694 682,6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36 889 342,3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13 648 594,7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R1254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14 694 682,6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36 889 342,3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13 648 594,74</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R1254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14 694 682,6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36 889 342,3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313 648 594,7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иведение в нормативное состояние автомобильных дорог и искусственных дорожных сооруж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R1539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7 679 179,5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551 528 163,2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315 861 111,1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R1539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7 679 179,5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551 528 163,2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315 861 111,11</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R1539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7 679 179,5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551 528 163,2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315 861 111,1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инансовое обеспечение дорожной деятельности на автомобильных дорогах местного значения на территор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R1924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2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2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2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R1924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2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2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2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R1924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2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2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2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Общесистемные меры развития дорожного хозяйств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21R2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8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6 239 081,6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75 947 283,9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недрение интеллектуальных транспортных систем, предусматривающих автоматизацию процессов управления дорожным движением в городских агломерациях, включающих города с населением свыше 300 тысяч человек</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R2541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239 081,6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5 947 283,9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R2541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239 081,6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5 947 283,95</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1R2541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239 081,6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5 947 283,9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е проекты, не входящие в состав национальных проек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22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790 689 206,3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581 081 050,2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 602 438 464,4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Содействие развитию автомобильных дорог регионального, межмуниципального и местного значения (Приморский кра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222Ц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790 689 206,3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581 081 050,2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 602 438 464,4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ектирование (включая изыскания), строительство, реконструкция автомобильных дорог общего пользования регионального или межмуниципального значения и искусственных сооружений на них</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2Ц44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54 235 903,3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61 568 855,1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7 376 73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2Ц44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54 235 903,3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61 568 855,1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7 376 736,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2Ц44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54 235 903,3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61 568 855,1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7 376 73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собственности субъектов Российской Федера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2ЦR11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6 453 303,0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19 512 195,1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395 061 728,4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2ЦR11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6 453 303,0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19 512 195,1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395 061 728,4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22ЦR11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6 453 303,0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19 512 195,1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395 061 728,4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Ведомственные проек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23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895 838 788,4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437 219 413,9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26 688 163,9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Ведомственный проект "Поддержка дорожного хозяйства муниципальных образований Приморского края и организации транспортного обслуживания населения в границах муниципальных образований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235Г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895 838 788,4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437 219 413,9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26 688 163,9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ектирование, строительство, реконструкция автомобильных дорог общего пользования (за исключением автомобильных дорог федерального значения) с твердым покрытием до сельских населенных пунктов, не имеющих круглогодичной связи с сетью автомобильных дорог общего пользования, а также их капитальный ремонт и ремонт за счет средств дорожного фонда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5Г922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4 784 827,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9 597 262,7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1 688 163,9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5Г922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4 784 827,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9 597 262,7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1 688 163,9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5Г922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4 784 827,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9 597 262,7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1 688 163,9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ектирование, строительство, капитальный ремонт и ремонт подъездных автомобильных дорог, проездов к земельным участкам, предоставленным (предоставляемым) на бесплатной основе гражданам, имеющим трех и более детей, и гражданам, имеющим двух детей, а также молодым семьям, за счет дорожного фонда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5Г923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821 373,6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5Г923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821 373,6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5Г923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821 373,6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й ремонт и ремонт автомобильных дорог общего пользования населенных пунктов за счет дорожного фонда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5Г923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66 491 966,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5Г923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66 491 966,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5Г923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66 491 966,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й ремонт и ремонт дворовых территорий многоквартирных домов, проездов к дворовым территориям многоквартирных домов населенных пунктов за счет дорожного фонда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5Г924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323 146,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5Г924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323 146,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5Г924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323 146,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я транспортного обслуживания населения в границах муниципальных образований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5Г924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0 185 462,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5Г924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0 185 462,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5Г924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0 185 462,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ектирование, строительство (реконструкция) автомобильных дорог общего пользования населенных пунктов за счет дорожного фонда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5Г924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6 851 812,6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7 622 151,1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5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5Г924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6 851 812,6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7 622 151,1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5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5Г924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6 851 812,6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7 622 151,1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5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держание автомобильных дорог местного значения за счет дорожного фонда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5Г92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4 683 123,4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5Г92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4 683 123,4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5Г92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4 683 123,4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иобретение специализированной дорожной техники за счет дорожного фонда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5Г92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325 1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5Г92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325 1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5Г92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325 1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источником финансового обеспечения которых являются специальные казначейские кредиты из федерального бюджета (Приобретение подвижного состава пассажирского транспорта общего польз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5Г9700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0 033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5Г9700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0 033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5Г9700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0 033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Реконструкция автомобильной дороги местного значения от с. Петровка до территории Приморского металлургического завод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5ГR505A</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897 959,1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5ГR505A</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897 959,1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5ГR505A</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 897 959,1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Реконструкция автомобильной дороги от ул. Маслакова вдоль Судостроительного комплекса "Звезда" до территории Приморского металлургического завод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5ГR505D</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440 816,3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5ГR505D</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440 816,3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35ГR505D</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440 816,3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ы процессных мероприят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24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7 042 119 122,9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4 337 254 519,1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8 165 709 505,1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Организация транспортного обслуживания населения железнодорожным транспортом в пригородном сообщении на территор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2401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10 496 24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10 496 24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10 496 24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из краевого бюджета акционерному обществу "Экспресс Приморья" на возмещение недополученных доходов в связи с перевозкой пассажиров железнодорожным транспортом общего пользования в пригородном сообщении на территории Приморского края по предельным тарифа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628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0 496 24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0 496 24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0 496 24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628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0 496 24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0 496 24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0 496 246,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1628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0 496 24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0 496 24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0 496 24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Организация транспортного обслуживания населения воздушным транспортом на местных воздушных линиях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2402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22 436 973,1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07 375 10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07 375 10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из краевого бюджета юридическим лицам на возмещение недополученных доходов, возникающих в связи с регулированием органами исполнительной власти Приморского края тарифов на перевозки пассажиров и багажа воздушным транспортом на местных воздушных линиях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2607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2 453 49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0 508 62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0 508 62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2607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2 453 49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0 508 62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0 508 625,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2607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2 453 49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0 508 62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0 508 62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из краевого бюджета краевому государственному унитарному авиационному предприятию "Пластун-Авиа" на финансовое обеспечение затрат на содержание и организацию эксплуатации аэропортов и (или) аэродромов, вертодромов, посадочных площадок гражданской авиации, воздушных судов, находящихся в собственности Приморского края и (или) приобретаемых по договорам финансовой аренды (лизинга) в собственность Приморского края, а также на приобретение имущества, необходимого для осуществления пассажирских перевозок на местных воздушных линиях в Приморском кра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2628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9 983 479,1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6 866 47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6 866 47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2628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9 983 479,1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6 866 47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6 866 479,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2628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9 983 479,1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6 866 47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6 866 47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Организация транспортного обслуживания населения внеуличным транспортом на территор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2403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1 345,3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1 799,3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2 271,8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отдельных государственных полномочий по организации транспортного обслуживания населения внеуличным транспорто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3931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345,3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799,3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271,8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3931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345,3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799,3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271,8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3931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345,3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799,3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271,8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Государственное управление и регулирование в сфере транспорта и дорожного хозяйства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2404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130 229 052,1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242 240 120,2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253 370 135,7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7 257 094,2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6 064 06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1 438 51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3 650 01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5 140 32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0 514 77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3 650 01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5 140 32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0 514 77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05 383,2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2 04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2 047,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05 383,2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2 04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2 04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и распоряжение имуществом, находящимся в собственности и веден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207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2 583 879,4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49 118 654,4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49 118 654,4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207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2 583 879,4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49 118 654,4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49 118 654,47</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207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2 583 879,4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49 118 654,4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49 118 654,4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ахование государственных гражданских служащих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217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19,6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7 99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7 99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217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19,6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7 99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7 994,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217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19,6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7 99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7 99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связанные с деятельностью автоматических пунктов весового и габаритного контроля транспортных средст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251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251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251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полномочий в сфере предоставления государственных услуг по транспортной деятель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256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4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256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4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256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4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9 790 458,8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6 909 403,8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2 664 970,3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2 554 648,8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4 738 638,3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494 204,9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2 554 648,8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4 738 638,3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494 204,9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136 495,4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088 055,4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088 055,41</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136 495,4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088 055,4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088 055,4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 314,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 71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 71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4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 314,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 71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 71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Организация транспортного обслуживания населения морским транспортом в границах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2405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53 758 11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7 019 47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иобретение (лизинг) скоростного морского пассажирского катамаран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5436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758 11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 019 47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5436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758 11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 019 476,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5436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 758 11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 019 47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иобретение морского пассажирского (грузопассажирского) судн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5437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5437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5437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Восстановление и поддержание до нормативных требований транспортно-эксплуатационного состояния автомобильных дорог общего пользования регионального или межмуниципального и местного значения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2407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4 438 945 506,2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1 623 373 134,5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5 537 436 271,6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держание автомобильных дорог регионального или межмуниципального значения на территор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7210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742 266 414,2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72 879 777,1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546 114 332,8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7210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742 266 414,2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72 879 777,1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546 114 332,82</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7210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742 266 414,2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72 879 777,1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546 114 332,8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монт автомобильных дорог регионального или межмуниципального значения на территор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7211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53 472 117,9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60 959 265,4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5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7211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53 472 117,9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60 959 265,4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50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7211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53 472 117,9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60 959 265,4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5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сполнение постановлений по делам об административных правонарушениях</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7229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7229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7229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Членские взносы в Ассоциацию "РАДОР"</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7234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6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7234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6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7234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6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кументация по планировке территор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7234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5 207,0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12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7234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5 207,0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12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7234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5 207,0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12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й ремонт автомобильных дорог регионального или межмуниципального значения на территории Приморского края (в целях выполнения работ по капитальному ремонту моста на км 34 автомобильной дороги Находка - Лазо - Ольга - Кавалерово с разработкой проектной документа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7250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2 176 123,6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7250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2 176 123,6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7250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2 176 123,6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монт автомобильных дорог регионального или межмуниципального значения на территории Приморского края за счет пожертв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7250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4 542 563,8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7250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4 542 563,8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7250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4 542 563,8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приобретению в собственность Приморского края разборных автомобильных мостов, их установка, содержание, монтаж, демонтаж (переустановка), прочие работы и услуг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7253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4 880 39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7253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4 880 39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7253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4 880 39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связанные с судебной экспертизо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7255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7255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сполнение судебных ак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7255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иобретение в собственность Приморского края пакетов пролетных строений мостовых переход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7256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7256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7256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0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й ремонт моста через р. Соколовка на км 14+813 автомобильной дороги Осиновка – Рудная Пристань - Соколовка в Приморском кра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7256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 121 160,6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4 700 459,3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7256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 121 160,6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4 700 459,3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7256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 121 160,6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4 700 459,3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связанные с исполнением судебных актов и решений налогов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729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457 565,3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729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457 565,3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сполнение судебных ак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729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793 240,3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729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664 32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бюджетных инвестиций акционерному обществу "Приморское автодорожное ремонтное предприятие" в целях развития дорожной деятельности на автомобильных дорогах регионального или межмуниципального значения на территор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7416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5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7416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50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 иным юридическим лица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7416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5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осстановление автомобильных дорог регионального или межмуниципального и местного значения при ликвидации последствий чрезвычайных ситуац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7547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9 198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7547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9 198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7547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9 198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Субсидии обществу с ограниченной ответственностью "КРДВ Приморье" на развитие инфраструктуры территорий опережающего развития в Приморском кра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7R5056</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64 285,7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781 632,6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1 081 938,7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7R5056</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64 285,7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781 632,6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1 081 938,78</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7R5056</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64 285,7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781 632,6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1 081 938,7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Ремонт участков автомобильной дороги общего пользования регионального значения Михайловка - Дальнее, км 7+300 - км 9+250 и км 11+150 - км 35 +176 (ТОР "Михайловск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7R505Y</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57 025 675,9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7R505Y</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57 025 675,9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07R505Y</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57 025 675,9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Государственная программа Приморского края «Энергоэффективность, развитие газоснабжения и энергетики в Приморском кра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30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796 130 898,7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412 587 266,2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457 836 486,3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Ведомственные проек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33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9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Ведомственный проект "Развитие электрозарядной инфраструктуры и популяризация электрического транспорта в Приморском кра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339Ц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9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о развитию зарядной инфраструктуры для электромобил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9ЦR76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9ЦR76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9ЦR76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ы процессных мероприят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34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727 130 898,7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412 587 266,2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457 836 486,3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Газоснабжение и газификация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3401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89 355 679,4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55 769 341,2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и развитие системы газоснабжения муниципальных образов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1922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9 355 679,4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5 769 341,2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1922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9 355 679,4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5 769 341,2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1922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9 355 679,4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5 769 341,2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Развитие электроэнергетики и системы электроснабжения в Приморском кра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3402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88 702 855,9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из краевого бюджета гарантирующим поставщикам, реализующим электрическую энергию (мощность) покупателям на розничных рынках в Приморском крае на территориях, технологически не связанных с Единой энергетической системой России на возмещение недополученных доход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2626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8 702 855,9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2626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8 702 855,9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2626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8 702 855,9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Управление, организационно-правовое и методическое обеспечение в сфере установленных функций органов исполнительной власт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3403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8 245 24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7 923 72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9 418 01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3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245 24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923 72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418 01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3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409 35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579 22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073 517,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3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409 35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 579 22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073 51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3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5 8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4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4 5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3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5 8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4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4 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Энергосбережение и повышение энергетической эффективности в системах коммунальной инфраструктуры и жилищном фонд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3404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059 236 252,0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6 117 09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мероприятий по модернизации систем коммунальной инфраструктуры за счет средств Фонда развития территор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409505</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8 112 163,7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409505</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312 163,7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409505</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312 163,7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409505</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8 8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409505</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8 8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мероприятий по модернизации систем коммунальной инфраструктуры за счет средств краевого бюджет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409605</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711 128,3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409605</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711 128,3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409605</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711 128,3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сполнение постановлений по делам об административных правонарушениях</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4229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4229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4229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организациям, оказывающим на территории Приморского края услуги по теплоснабжению объектов жилищно-коммунального хозяйства, на проведение мероприятий энергоресурсосбережения и модернизации объектов коммунальной инфраструктуры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4604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3 779 261,2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4604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3 779 261,2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4604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3 779 261,2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унитарным предприятиям на возмещение затрат, связанных с ростом цен на топливо при производстве электрической энергии дизельными электростанция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4634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 313 058,9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4634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 313 058,9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4634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 313 058,9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иобретение объектов жилищно-коммунального хозяйств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4921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109 195,9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4921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109 195,9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4921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109 195,9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энергосбережению и повышению энергетической эффективности систем коммунальной инфраструктуры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4922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5 175 969,9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117 09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4922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5 175 969,9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117 09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4922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5 175 969,9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117 09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источником финансового обеспечения которых являются специальные казначейские кредиты из федерального бюджета (Строительство новой котельной в селе Новопокровка Красноармейского муниципального района, работающей на биотоплив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49700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8 975 473,8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49700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8 975 473,8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49700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8 975 473,8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Повышение энергетической эффективности в системах коммунальной инфраструктуры в рамках концесс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3405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0 914 94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25 687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43 48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мероприятий по модернизации систем коммунальной инфраструктуры за счет средств Фонда развития территор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509505</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509505</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509505</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мероприятий по модернизации систем коммунальной инфраструктуры за счет средств краевого бюджет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509605</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833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5 687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3 48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509605</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833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5 687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3 48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509605</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833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5 687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3 48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мероприятий по осуществлению независимого строительного контроля в процессе создания, реконструкции, модернизации объектов коммунальной инфраструктуры с использованием средств Фонда развития территор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5243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 94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5243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 94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5243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 94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Развитие инфраструктуры территорий опережающего развития в Приморском кра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3406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090 675 918,3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847 090 102,0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984 938 469,3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Субсидии обществу с ограниченной ответственностью "КРДВ Приморье" на развитие инфраструктуры территорий опережающего развития в Приморском кра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6R5056</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3 220 102,0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94 545 918,3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84 938 469,3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6R5056</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3 220 102,0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94 545 918,3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84 938 469,39</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6R5056</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3 220 102,0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694 545 918,3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84 938 469,3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Центр питания в г. Находка по ул. Советская (мощность 4500 кВт) ПС 110 кВ 1*6,3 МВА, Центр питания в г. Находка в районе ул. Пляжная (мощность 4155 кВт) ПС 35 кВ 1*6,3 МВ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6R505С</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7 455 816,3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52 544 183,6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6R505С</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7 455 816,3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52 544 183,6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406R505С</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7 455 816,3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52 544 183,6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Государственная программа Приморского края "Развитие сельского хозяйства и регулирование рынков сельскохозяйственной продукции, сырья и продовольств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40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 587 335 418,8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090 253 517,9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005 803 204,4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е проекты, входящие в состав национальных проек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41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02 762 616,3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Акселерация субъектов малого и среднего предпринимательств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41I5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02 762 616,3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системы поддержки фермеров и развитие сельской коопера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1I5548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 880 612,2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1I5548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 880 612,2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1I5548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 880 612,2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обеспечение деятельности Центра компетенций в сфере сельскохозяйственной кооперации и поддержки фермер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1I5617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882 004,1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1I5617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882 004,1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1I5617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882 004,1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е проекты, не входящие в состав национальных проек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42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042 154 606,7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442 292 119,3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316 211 303,5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Комплексное развитие сельских территорий "</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427Ф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87 334 844,8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05 616 265,7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38 840 562,7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звитие транспортной инфраструктуры на сельских территориях</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7ФR37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750 816,3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7ФR37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750 816,3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7ФR37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750 816,3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комплексного развития сельских территорий (cоциальные выплаты на строительство (приобретение) жилья гражданам, проживающим на сельских территориях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7ФR576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91 224,4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7ФR576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91 224,4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7ФR576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91 224,4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комплексного развития сельских территорий (на реализацию мероприятий по благоустройству сельских территор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7ФR576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127 755,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7ФR576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127 755,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7ФR576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127 755,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комплексного развития сельских территорий (строительство и реконструкция (модернизация), капитальный ремонт объектов муниципальных организаций культурно-досугового типа, приобретение оборудования и транспортных средст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7ФR576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333 061,2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5 942 959,1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0 659 506,1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7ФR576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333 061,2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5 942 959,1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0 659 506,17</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7ФR576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333 061,2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5 942 959,1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0 659 506,1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комплексного развития сельских территорий (строительство и реконструкция (модернизация), капитальный ремонт объектов государственных или муниципальных дошкольных образовательных организац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7ФR5764</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826 789,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086 571,8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339 328,1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7ФR5764</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826 789,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086 571,8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339 328,19</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7ФR5764</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826 789,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086 571,8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339 328,1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комплексного развития сельских территорий (строительство и реконструкция (модернизация), капитальный ремонт объектов муниципальных общеобразовательных организаций, приобретение оборудования и транспортных средст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7ФR5765</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 346 326,5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8 604 285,7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7 957 901,2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7ФR5765</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 346 326,5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8 604 285,7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7 957 901,23</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7ФR5765</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 346 326,5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8 604 285,7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7 957 901,2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комплексного развития сельских территорий (создание, строительство и реконструкция (модернизация), капитальный ремонт объектов государственных или муниципальных физкультурно-спортивных организац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7ФR5766</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 430 708,5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764 591,8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 106 543,2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7ФR5766</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 430 708,5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764 591,8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 106 543,21</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7ФR5766</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 430 708,5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764 591,8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 106 543,2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комплексного развития сельских территорий (строительство, реконструкция и капитальный ремонт централизованных и нецентрализованных систем водоснабжения, водоотведения, канализации, очистных сооружений, станций водоподготовки и водозаборных сооружений для функционирования объектов жилого и нежилого фонда (объектов социального назнач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7ФR5767</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5 278 979,5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6 467 040,8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3 777 283,9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7ФR5767</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5 278 979,5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6 467 040,8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3 777 283,95</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7ФR5767</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5 278 979,5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6 467 040,8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3 777 283,9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Развитие отраслей агропромышленного комплекса и стимулирование инвестиционной деятель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428Ф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70 830 238,0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59 175 487,8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53 356 419,7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имулирование увеличения производства картофеля и овощей (на финансовое обеспечение (возмещение) части затрат на поддержку элитного семеноводств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8ФR014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93 452,3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34 634,1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62 222,2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8ФR014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93 452,3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34 634,1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62 222,22</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8ФR014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93 452,3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34 634,1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62 222,2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имулирование увеличения производства картофеля и овощей (на финансовое обеспечение (возмещение) части затрат на производство овощей защищенного грунта, произведенных с применением технологии досвечи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8ФR014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50 357,1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2 317,0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8 641,9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8ФR014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50 357,1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2 317,0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8 641,98</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8ФR014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50 357,1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2 317,0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68 641,9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имулирование увеличения производства картофеля и овощей (на финансовое обеспечение (возмещение) части затрат на поддержку производства картофеля и овощей открытого грунт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8ФR014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832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392 439,0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817 037,0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8ФR014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832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392 439,0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817 037,04</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8ФR014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832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392 439,0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817 037,0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имулирование увеличения производства картофеля и овощей (на финансовое обеспечение (возмещение) части затрат на проведение агротехнологических работ, повышение уровня экологической безопасности сельскохозяйственного производства, а также на повышение плодородия и качества поч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8ФR0144</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850 476,1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016 951,2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239 382,7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8ФR0144</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850 476,1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016 951,2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239 382,71</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8ФR0144</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850 476,1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016 951,2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239 382,7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инансовое обеспечение (возмещение) производителям зерновых культур части затрат на производство и реализацию зерновых культур</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8ФR35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974 523,8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795 975,6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472 469,1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8ФR35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974 523,8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795 975,6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472 469,14</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8ФR35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974 523,8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 795 975,6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472 469,1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озмещение части затрат на уплату процентов по инвестиционным кредитам (займам) в агропромышленном комплекс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8ФR43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169 285,7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959 634,1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884 320,9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8ФR43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169 285,7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959 634,1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884 320,99</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8ФR43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169 285,7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959 634,1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884 320,9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держка приоритетных направлений агропромышленного комплекса и развитие малых форм хозяйствования (на 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8ФR501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3 482 976,1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6 494 75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6 759 259,2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8ФR501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3 482 976,1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6 494 75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6 759 259,26</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8ФR501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3 482 976,1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6 494 75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6 759 259,2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держка приоритетных направлений агропромышленного комплекса и развитие малых форм хозяйствования (на возмещение части затрат, связанных с приобретением семян сельскохозяйственных культур для посев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8ФR501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344 655,9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556 585,3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597 530,8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8ФR501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344 655,9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556 585,3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597 530,86</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8ФR501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344 655,9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556 585,3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597 530,8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держка приоритетных направлений агропромышленного комплекса и развитие малых форм хозяйствования (на возмещение части затрат, связанных с проведением агротехнологических рабо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8ФR501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 576 034,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 210 609,7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 386 666,6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8ФR501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 576 034,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 210 609,7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 386 666,67</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8ФR501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 576 034,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 210 609,7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 386 666,6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держка приоритетных направлений агропромышленного комплекса и развитие малых форм хозяйствования (на возмещение части затрат, связанных с переработкой молока сырого крупного рогатого скота, козьего и овечьего на пищевую продукц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8ФR5014</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637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067 682,9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105 432,1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8ФR5014</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637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067 682,9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105 432,1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8ФR5014</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637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067 682,9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105 432,1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держка приоритетных направлений агропромышленного комплекса и развитие малых форм хозяйствования (на возмещение части затрат по поддержке племенного крупного рогатого скота мясного и молочного направл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8ФR5015</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288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877 073,1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968 888,8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8ФR5015</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288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877 073,1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968 888,89</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8ФR5015</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288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877 073,1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 968 888,8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держка приоритетных направлений агропромышленного комплекса и развитие малых форм хозяйствования (на финансовое обеспечение затрат по созданию и развитию крестьянских (фермерских) хозяйст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8ФR5016</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 333 333,3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 365 853,6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 555 555,5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8ФR5016</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 333 333,3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 365 853,6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 555 555,56</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8ФR5016</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 333 333,3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 365 853,6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 555 555,5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держка приоритетных направлений агропромышленного комплекса и развитие малых форм хозяйствования (на финансовое обеспечение затрат на грантовую поддержку сельскохозяйственных потребительских кооператив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8ФR5017</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997 142,8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240 975,6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339 012,3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8ФR5017</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997 142,8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240 975,6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339 012,35</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8ФR5017</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997 142,8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240 975,6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339 012,3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Вовлечение в оборот и комплексная мелиорация земель сельскохозяйственного назначения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429Ф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3 989 523,8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77 500 365,8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24 014 320,9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гидромелиоративных, культуртехнических, агролесомелиоративных и фитомелиоративных мероприятий, а также мероприятий в области известкования кислых почв на пашн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9ФR59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 36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2 109 75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9 355 555,5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9ФR59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 36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2 109 75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9 355 555,56</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9ФR59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 36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2 109 75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9 355 555,5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готовка проектов межевания земельных участков и на проведение кадастровых рабо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9ФR59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629 523,8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390 609,7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658 765,4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9ФR59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629 523,8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390 609,7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658 765,43</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9ФR59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629 523,8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 390 609,7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 658 765,4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ы процессных мероприят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44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442 418 195,8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647 961 398,5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689 591 900,9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Стимулирование технического оснащения сельскохозяйственного производств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4401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91 802 406,2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41 702 406,2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41 702 406,2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возмещение части затрат, связанных с приобретением сельскохозяйственной техники, оборудования и племенного скота, в том числе на условиях лизинг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1601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1 702 406,2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1 702 406,2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1 702 406,2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1601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1 702 406,2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1 702 406,2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1 702 406,24</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1601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1 702 406,2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1 702 406,2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1 702 406,2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озмещение части прямых понесенных затрат по созданию и (или) модернизации тепличных комплексов для производства овощей в защищенном грунте и селекционно-семеноводческих центров в растениеводстве в Дальневосточном федеральном округ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1R77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1R77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1R77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Поддержка молокоперерабатывающих предприят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4402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молокоперерабатывающим организациям Приморского края на возмещение части затрат, связанных с развитием молокоперерабатывающего производств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2628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2628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2628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Информационное обеспечение агропромышленного комплекс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4403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728 78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оказанию консультационной помощ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3208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28 78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3208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28 78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3208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28 78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Стимулирование развития производства сельскохозяйственных культур"</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4404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46 304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01 89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01 895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возмещение части затрат, связанных с производством гречихи и (или) рис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4602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27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275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4602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27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275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4602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27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275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возмещение части затрат, связанных с производством и реализацией овощей закрытого грунт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462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2 439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62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62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462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2 439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62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62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462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2 439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62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62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возмещение части затрат, связанных с производством и реализацией картофеля и/или овощей открытого грунт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4620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4620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4620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возмещение части затрат, связанных с поддержкой закладки и уходом за многолетними плодовыми и (или) ягодными насаждениями, виноградниками и виноградными питомник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4625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4625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4625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я на возмещение части затрат, связанных с приобретением семян сельскохозяйственных культур</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4626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11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4626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11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4626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11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Обеспечение функционирования мелиоративных систе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4405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2 735 35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агрохимического обследования (мониторин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5208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5208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5208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работ по землеустройству земель сельскохозяйственного назнач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5921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698 83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5921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698 83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5921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698 83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работ по межеванию, паспортизации и постановке на кадастровый учет земельного участка, мелиоративных систем и отдельно стоящих гидротехнических сооруж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5926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536 51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5926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536 51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5926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536 51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Поддержка в области животноводств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4406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053 527 837,6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4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48 982 144,4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возмещение части затрат, связанных с развитием отрасли птицеводства и молочного скотоводств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6622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44 383 718,5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8 982 144,4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6622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44 383 718,5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8 982 144,42</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6622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44 383 718,5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48 982 144,4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ой некоммерческой организации "Агентство по развитию пчеловодства Приморского края" в целях создания и обеспечения уставной деятель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6633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144 119,0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6633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144 119,0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6633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144 119,0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Поддержка племенного животноводств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4407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6 500 1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6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6 5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возмещение части затрат, связанных с развитием племенного животноводств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7602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500 1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5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7602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500 1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5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7602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500 1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5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Поддержка в области ветеринар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4408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68 776 705,7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54 716 259,3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84 118 047,3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8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182 931,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130 3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262 51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8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494 35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644 5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776 726,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8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494 35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644 5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776 72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8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8 573,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5 7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5 79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8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8 573,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5 7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5 79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8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8 384 533,5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5 585 879,3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3 855 531,3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8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8 384 533,5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5 585 879,3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3 855 531,31</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8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8 384 533,5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5 585 879,3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3 855 531,3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8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209 240,8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8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209 240,8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8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209 240,8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Поддержка предприятий хлебопекарной отрасл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4409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0 419 68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8 465 62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8 465 62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хлебопекарным предприятиям на возмещение части затрат, связанных с производством социальных сортов хлеб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9616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419 68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 465 62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 465 62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9616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419 68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 465 62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 465 625,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09616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419 68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 465 62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8 465 62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Поддержка крестьянских (фермерских) хозяйст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441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57 268 354,1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2 233 33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2 233 33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ранты на развитие семейных животноводческих фер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10606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163 849,2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233 33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233 33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10606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163 849,2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233 33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233 334,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10606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163 849,2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233 33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233 33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рант "Соотечественник" на реализацию проектов по вовлечению в сельскохозяйственный оборот выбывших сельскохозяйственных угод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10623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8 184 430,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10623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8 184 430,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10623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8 184 430,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возмещение части затрат, связанных с приобретением и установкой нестационарных торговых объек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10632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3 108,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10632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3 108,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10632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83 108,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индивидуальным предпринимателям - соотечественникам на финансовое обеспечение части затрат на приобретение сельскохозяйственной техники и оборуд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10633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436 966,2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10633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436 966,2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10633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436 966,2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индивидуальным предпринимателям - соотечественникам на компенсацию части процентной ставки по кредитным договорам на приобретение сельскохозяйственной техники и оборуд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10639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10639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10639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Реализация отдельных полномочий органа исполнительной власти в сфере сельского хозяйств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4411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2 354 91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2 448 77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5 695 34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11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 354 91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 448 77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 695 34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11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 296 64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 600 25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 846 824,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11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 296 64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 600 25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 846 82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11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48 5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8 5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8 52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11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48 5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8 5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48 52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11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7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11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7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Государственная программа Приморского края "Развитие рыбохозяйственного комплекса в Приморском кра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50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0 070 124,9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6 287 995,2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7 036 932,2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ы процессных мероприят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54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0 070 124,9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6 287 995,2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7 036 932,2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Развитие аквакультуры (рыбоводства) в Приморском кра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5401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80 982,7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 651 51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 651 51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на возмещение части затрат организациям, осуществляющим аквакультуру (рыбоводство) на развитие аквакультуры (рыбоводства) в Приморском кра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401603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0 982,7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651 51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651 51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401603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0 982,7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651 51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651 512,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401603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0 982,7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651 51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651 51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Стимулирование обновления и модернизации основных производственных фондов рыбохозяйственного комплекса в Приморском кра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5402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8 747 846,2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8 747 846,2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8 747 846,2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на возмещение части затрат организациям на развитие рыбоперерабатывающих и холодильных мощностей в Приморском кра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402607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747 846,2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747 846,2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747 846,2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402607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747 846,2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747 846,2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747 846,25</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402607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747 846,2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747 846,2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747 846,2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Развитие системы государственного управл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5403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0 173 14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9 220 43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9 969 37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403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173 14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220 43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969 37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403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886 73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933 32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682 264,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403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886 73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933 32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682 26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403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6 41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6 41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6 41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403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6 41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6 41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6 41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403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403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403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403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Реализация полномочий по организации и регулированию рыболовства, а также охране водных биологических ресурсов на внутренних водных объектах в Приморском крае в соответствии с федеральным законодательство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5404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68 1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68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68 2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ереданных полномочий Российской Федерации в области организации, регулирования и охраны водных биологических ресурс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404591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8 1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8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8 2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404591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404591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404591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0 1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0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0 2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404591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0 1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0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0 2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Государственная программа Приморского края "Развитие лесного хозяйства в Приморском кра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60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235 900 420,7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010 435 515,3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082 713 813,0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е проекты, входящие в состав национальных проек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61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86 559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8 472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3 883 1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Сохранение лес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61GА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55 059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5 472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3 883 1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величение площади лесовосстановл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GА542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065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358 1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221 4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GА542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065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358 1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221 4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GА542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065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358 1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221 4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ормирование запаса лесных семян для лесовосстановл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GА543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5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5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5 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GА543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5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5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5 5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GА543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5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5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5 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нащение специализированных учреждений органов государственной власти субъектов Российской Федерации лесопожарной техникой и оборудованием для проведения комплекса мероприятий по охране лесов от пожар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GА543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 772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838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386 2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GА543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 772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838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386 2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GА543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9 772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6 838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 386 2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GА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 946 1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GА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 946 1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GА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 946 1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Стимулирование спроса на отечественные беспилотные авиационные систем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61Y4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1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иобретение беспилотных авиационных систем органами исполнительной власти субъектов Российской Федерации в области лесных отнош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Y4512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Y4512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1Y4512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ы процессных мероприят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64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 049 340 920,7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921 963 315,3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998 830 713,0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Обеспечение деятельности краевых государственных учреждений в сфере лесного хозяйств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6401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851 526 453,7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725 842 211,3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796 195 616,0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отдельных полномочий в области лесных отношений (содержание и обеспечение деятельности учреждений в области лесных отнош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4015129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7 937 04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3 228 1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9 925 25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4015129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6 861 11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6 810 56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7 469 983,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4015129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6 861 11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6 810 56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7 469 98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4015129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319 43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 907 05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 894 776,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4015129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319 43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 907 05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 894 77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4015129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606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60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10 5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4015129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606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60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10 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4015129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4015129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мер пожарной безопасности и тушение лесных пожар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401534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7 056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6 543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6 546 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401534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7 056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6 543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6 546 5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401534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7 056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6 543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6 546 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40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14 417 615,4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96 070 391,3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39 723 857,0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40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6 386 140,1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3 647 924,7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6 593 841,67</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40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6 386 140,1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3 647 924,7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6 593 841,6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40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770 31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40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770 31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40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3 212 151,9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1 373 455,6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2 081 004,38</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40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3 212 151,9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1 373 455,6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2 081 004,3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40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49 01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49 01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49 011,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401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49 01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49 01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49 01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401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115 389,2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401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115 389,2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401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115 389,2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Обеспечение функций государственного органа в сфере лесных отнош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6402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94 314 46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92 471 10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98 935 09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402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 091 25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 800 18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 322 20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402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617 89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 700 18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 222 203,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402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617 89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6 700 18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 222 20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402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44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402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44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402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16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402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9 16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равных условий оплаты труда, установленных нормативными правовыми актами Приморского края, государственным гражданским служащим Приморского края, выполняющим функции по осуществлению переданных полномочий Российской Федерации, за счет средств краевого бюджет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402101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8 15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5 33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4 35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402101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8 15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5 33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4 353,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402101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18 15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25 33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4 35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отдельных полномочий в области лесных отношений (содержание аппарата управления в области лесных отнош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4025129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6 505 05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4 945 5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9 858 54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4025129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559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718 22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7 856 901,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4025129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559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718 22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7 856 90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4025129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845 85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127 35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901 64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4025129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845 85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127 35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 901 64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4025129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4025129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Проведение мероприятий в сфере лесных отнош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6403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6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7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отдельных полномочий в области лесных отношений (мероприятия в области лесных отнош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4035129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4035129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4035129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Государственная программа Приморского края "Экономическое развитие и инновационная экономика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70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5 718 830 174,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 184 858 859,6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1 513 464 644,0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е проекты, входящие в состав национальных проек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71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182 193 91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33 998 510,4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33 998 510,4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Создание благоприятных условий для осуществления деятельности самозанятыми граждан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71I2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 805 816,3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оддержка малого и среднего предпринимательства, а также физических лиц, применяющих специальный налоговый режим "Налог на профессиональный доход", в субъектах Российской Федерации (Субсидии автономной некоммерческой организации "Центр поддержки предпринимательства Приморского края" на поддержку самозанятых граждан)</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I25527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805 816,3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I25527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805 816,3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I25527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805 816,3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Создание условий для легкого старта и комфортного ведения бизнес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71I4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4 646 122,4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оддержка малого и среднего предпринимательства, а также физических лиц, применяющих специальный налоговый режим "Налог на профессиональный доход", в субъектах Российской Федерации (Гранты в форме субсидий субъектам малого и среднего предпринимательства, включенным в реестр социальных предпринимателей, на финансовое обеспечение расходов, связанных с реализацией проекта в сфере социального предпринимательства, и (или) субъектам малого и среднего предпринимательства, созданным физическими лицами в возрасте до 25 лет включительно, на финансовое обеспечение расходов, связанных с реализацией проекта в сфере предпринимательской деятель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I455274</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96 122,4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I455274</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96 122,4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I455274</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496 122,4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оддержка малого и среднего предпринимательства, а также физических лиц, применяющих специальный налоговый режим "Налог на профессиональный доход", в субъектах Российской Федерации (Субсидии автономной некоммерческой организации "Центр поддержки предпринимательства Приморского края" на поддержку начинающих предпринимател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I455276</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1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I455276</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1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I455276</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1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Микрокредитной компании "Фонд развития предпринимательства и промышленности Приморского края" на осуществление микрокредитной деятель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I4615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I4615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I4615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Акселерация субъектов малого и среднего предпринимательств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71I5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066 053 611,8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33 998 510,4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33 998 510,4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оддержка малого и среднего предпринимательства, а также физических лиц, применяющих специальный налоговый режим "Налог на профессиональный доход", в субъектах Российской Федерации (Субсидии автономной некоммерческой организации "Центр поддержки предпринимательства Приморского края" на реализацию мероприятий по развитию экспорт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I55527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513 265,3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I55527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513 265,3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I55527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2 513 265,3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оддержка малого и среднего предпринимательства, а также физических лиц, применяющих специальный налоговый режим "Налог на профессиональный доход", в субъектах Российской Федерации (Субсидии некоммерческой организации "Гарантийный фонд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I55527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455 918,3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I55527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455 918,3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I555273</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455 918,3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Микрокредитной компании "Фонд развития предпринимательства и промышленности Приморского края" на осуществление микрокредитной деятель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I5615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I5615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I5615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осуществление уставной деятельности автономной некоммерческой организации "Центр поддержки предпринимательства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I5615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8 603 386,6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3 998 510,4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3 998 510,4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I5615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8 603 386,6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3 998 510,4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3 998 510,47</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I5615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8 603 386,6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3 998 510,4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3 998 510,4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субъектам малого и среднего предпринимательства на возмещение части фактически произведенных затрат по договорам финансовой аренды (лизинг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I5616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I5616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I5616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ранты в форме субсидий субъектам малого и среднего предпринимательства на финансовое обеспечение затрат, связанных с выполнением исследований, разработок и коммерциализацией результатов этой деятель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I5620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I5620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I5620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ранты в форме субсидий из краевого бюджета субъектам малого и среднего предпринимательства на финансовое обеспечение расходов, связанных с реализацией проекта в сфере проектирования, производства и ремонта одежд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I5625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729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I5625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729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I5625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729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субъектам малого и среднего предпринимательства, осуществляющим экспорт товаров за пределы территории Российской Федера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I5627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752 041,5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I5627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752 041,5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I5627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752 041,5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Адресная поддержка повышения производительности труда на предприятиях"</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71L2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1 688 367,3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оддержка субъектов Российской Федерации в целях достижения результатов национального проекта "Производительность труд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L2528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288 367,3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L2528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288 367,3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L2528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288 367,3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стижение результатов национального проекта "Производительность труда" за счет средств краевого бюджет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L2621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4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L2621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4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1L2621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4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Ведомственные проек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73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21 119 636,9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Ведомственный проект "Инициативное бюджетирование Приморь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734Ц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21 119 636,9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проектов инициативного бюджетирования по направлению "Твой проек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4Ц923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4 050 741,7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4Ц923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4 050 741,7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4Ц923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4 050 741,7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проектов инициативного бюджетирования по направлению "Молодежный бюдже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4Ц927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7 068 895,2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4Ц927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7 068 895,2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34Ц927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7 068 895,2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ы процессных мероприят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74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4 215 516 619,1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 750 860 349,2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1 079 466 133,58</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Создание условий для привлечения инвестиций в экономику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7401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30 159 534,3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682 846 589,8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104 437 100,0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осуществление уставной деятельности автономной некоммерческой организации "Инвестиционное Агентство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1613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0 159 534,3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7 941 079,6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7 941 079,6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1613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0 159 534,3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7 941 079,6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7 941 079,66</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1613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0 159 534,3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7 941 079,6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7 941 079,66</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ощрение муниципальных образований за внедрение Стандарта деятельности органов местного самоуправления Приморского края по обеспечению благоприятного инвестиционного климата в Приморском кра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1910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1910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та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1910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1R505Я</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44 905 510,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66 496 020,4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1R505Я</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44 905 510,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66 496 020,41</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1R505Я</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44 905 510,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66 496 020,4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Реализация механизмов стратегического управления социально-экономическим развитием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7402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72 073 87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55 569 92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61 690 13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2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1 473 87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5 569 92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1 690 13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2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8 236 47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3 220 48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9 340 696,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2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8 236 47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3 220 48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9 340 69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2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236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48 7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48 74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2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236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48 7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48 74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2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2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2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2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иобретение удаленного доступа к сервису "Мониторинг экономики регион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2255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2255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2255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Обеспечение выполнения комплекса работ по реализации плана статистических рабо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7403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23 0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99 92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99 92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ормирование и получение экономико-статистической информа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3222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3 0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9 92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9 92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3222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3 0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9 92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9 928,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3222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3 0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9 92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9 92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Управленческие кадр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7404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106 02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106 02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106 02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готовка управленческих кадров для организаций народного хозяйства Российской Федера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4R06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06 02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06 02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06 02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4R06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06 02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06 02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06 028,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4R06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06 02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06 02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06 02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Управление бюджетным процессом в Приморском кра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7405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35 851 634,4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27 236 99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36 015 27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5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3 551 634,4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7 236 99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6 015 27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5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1 345 342,4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2 145 69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0 923 983,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5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1 345 342,4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2 145 69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0 923 98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5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34 89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34 89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34 892,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5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34 89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34 89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34 89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5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5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5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5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совершенствование бюджетного процесса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5219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5219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5219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Совершенствование межбюджетных отношений в Приморском кра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7406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8 148 405 640,9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139 274 72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159 060 72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тации, связанные с особым режимом безопасного функционирования закрытых административно-территориальных образов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6501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8 849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0 632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0 418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6501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8 849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0 632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0 418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та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6501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8 849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10 632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0 418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тации на выравнивание бюджетной обеспеченности муниципальных районов (муниципальных округов, городских округ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6910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83 876 76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26 416 91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26 416 91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6910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83 876 76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26 416 91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26 416 917,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та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6910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83 876 76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26 416 91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26 416 91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тации на поддержку мер по обеспечению сбалансированности бюдже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691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86 661 317,3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691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86 661 317,3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та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691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86 661 317,3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ощрение достижения наилучших показателей социально-экономического развития муниципальных образов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6910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6910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та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6910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инансовое обеспечение осуществления городом Владивостоком функций административного центра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691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39 505 750,6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691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39 505 750,6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та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691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39 505 750,6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ощрение муниципальных округов в связи с их образованием в течение трех финансовых лет после образования соответствующих муниципальных округ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6910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7 287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6910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7 287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та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6910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7 287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дотации на дополнительную финансовую поддержку муниципальных образований Приморского края, для которых распоряжением Правительства Российской Федерации утвержден план комплексного социально-экономического развития муниципального образования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6910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6910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та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6910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отдельных государственных полномочий по расчету и предоставлению дотаций на выравнивание бюджетной обеспеченности бюджетам поселений, входящих в их соста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6931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 225 80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 225 80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 225 80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6931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 225 80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 225 80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 225 804,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6931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 225 80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 225 80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2 225 80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ранты муниципальным районам, муниципальным округам, городским округам в целях поощрения за достигнутые результаты в работе по повышению качества управления бюджетным процессом органами местного самоуправл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6940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6940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6940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Совершенствование управления государственным долгом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7407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92 214 600,3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585 770 46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585 770 46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центные платежи по государственному долгу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7290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2 214 600,3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85 770 46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85 770 46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служивание государственного (муниципального) долг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7290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2 214 600,3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85 770 46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85 770 467,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служивание государственного долга субъекта Российской Федера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7290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2 214 600,3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85 770 46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85 770 467,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Развитие инициативного бюджетирования в Приморском кра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7408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2 406 25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информированию населения о практиках инициативного бюджетирования, реализуемых в Приморском крае, и по повышению финансовой грамотности населения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8245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406 25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8245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406 25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8245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406 25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Управление и распоряжение имуществом, находящимся в собственности и в веден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7409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90 093 252,6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56 310 503,6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03 004 364,4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9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2 570 1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4 880 71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0 579 37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9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1 478 311,0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2 894 5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8 593 21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9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1 478 311,0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2 894 5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8 593 21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9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80 8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80 8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80 86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9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80 8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80 8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80 86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9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678,9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9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678,9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9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3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9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3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и распоряжение имуществом, находящимся в собственности и веден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9207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785 9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837 21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837 21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9207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394 213,6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837 21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837 214,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9207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394 213,6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837 21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837 21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9207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1 736,3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сполнение судебных ак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9207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612,3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9207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8 12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капитальных вложений в объекты государственной собственности Приморского края в социальной сфер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9436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 630 312,5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9436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 630 312,5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9436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 630 312,5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9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5 437 152,6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9 962 267,0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34 587 780,4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9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1 063 112,4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0 771 510,9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1 493 147,39</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9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1 063 112,4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0 771 510,9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1 493 147,3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9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 463 43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052 97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052 971,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9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 463 43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052 97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052 97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9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9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9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6 664 492,1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9 991 785,0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3 895 662,01</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9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6 664 492,1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9 991 785,0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3 895 662,0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9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6 11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6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6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09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6 11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6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6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Материально-техническое обеспечение органов государственной власти Приморского края и представление интересов Правительства Приморского края в федеральных органах государственной вла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741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367 640 382,3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083 077 078,6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118 037 64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связанные с исполнением судебных актов и решений налогов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029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815,7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029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28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029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28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029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28,7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сполнение судебных ак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029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528,7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0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49 166 462,2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83 077 078,6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18 037 64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0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 205 665,7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790 715,6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124 185,91</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0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 205 665,7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790 715,6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124 185,9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0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503 31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024 2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024 24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0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503 31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024 2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024 24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0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62 367 911,4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6 172 547,9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28 799 642,09</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0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62 367 911,4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6 172 547,9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28 799 642,09</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0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 57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 57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 575,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0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 57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 57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9 57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0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8 455 104,4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0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8 455 104,4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бюджет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0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8 455 104,4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Комплексные кадастровые рабо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7411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 078 063,2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2 204 75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5 681 111,1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муниципальными образованиями комплексных кадастровых рабо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1923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078 063,2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1923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078 063,2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1923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078 063,2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комплексных кадастровых рабо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1R51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204 75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 681 111,1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1R51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204 75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 681 111,11</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1R51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204 756,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5 681 111,1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Создание условий для привлечения инвестиций в промышленный сектор экономик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7412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072 117 311,8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3 763 3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3 763 36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Микрокредитной компании "Фонд развития предпринимательства и промышленности Приморского края" для оказания финансовой поддержки в виде займов промышленным предприятиям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2621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1 153 828,5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2621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1 153 828,5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2621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1 153 828,5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промышленным предприятиям, в том числе предприятиям оборонно-промышленного комплекса Приморского края, в рамках диверсификации на возмещение части затрат на создание пилотной партии промышленной продук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2622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 198 791,8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2622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 198 791,8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2622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9 198 791,8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ой некоммерческой организации "Центр поддержки предпринимательства Приморского края" в целях создания и обеспечения уставной деятельности центра развития промышленност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2631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763 3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763 3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763 36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2631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763 3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763 3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763 36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2631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763 3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763 3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763 36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промышленным предприятиям на возмещение части затрат на уплату процентов по кредитам, полученным в российских кредитных организациях</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2633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2633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2633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промышленным предприятиям на возмещение части затрат, связанных с выполнением научно-исследовательских, опытно-конструкторских работ, в том числе с испытанием опытных образц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2633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163 0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2633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163 0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2633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 163 0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Субсидии производителям технологичных товаров, указанных в пункте 1 постановления Правительства Российской Федерации от 3 октября 2022 г. № 1745 "О специальной мере в сфере экономики и внесении изменения в постановление Правительства Российской Федерации от 30 апреля 2020 г. № 616")</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2R505R</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549 7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2R505R</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549 7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2R505R</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549 7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региональных программ развития промышленности (Финансовое обеспечение деятельности (докапитализации) Микрокредитной компании "Фонд развития предпринимательства и промышленност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2R591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288 571,4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2R591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288 571,4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2R591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288 571,4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Создание инфраструктуры Промышленного парка "Большой Камень"</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7413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883 447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42 8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 акционерному обществу "Корпорация развития Приморского края" на осуществление взноса в уставный капитал его дочернего общества общество с ограниченной ответственностью "Управляющая компания Промышленного парка "Большой Камень" на осуществление капитальных вложений в целях создания инфраструктуры промышленного парка "Большой Камень"</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3437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83 447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2 8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3437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83 447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2 8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 иным юридическим лица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7413437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83 447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2 8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Государственная программа Приморского края "Безопасный кра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80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236 200 583,3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166 864 103,5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217 038 147,9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е проекты, входящие в состав национальных проек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81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00 397 992,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8 626 02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8 680 24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Развитие детского здравоохранения Приморского края, включая создание современной инфраструктуры оказания медицинской помощи дет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81N4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1 719 215,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профилактического медицинского осмотра обучающихся в образовательных организациях и профессиональных образовательных организациях, а также образовательных организациях высшего образования на предмет раннего выявления потребления наркотических средств и психотропных вещест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N42072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719 215,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N42072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719 215,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N420721</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719 215,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Общесистемные меры развития дорожного хозяйств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81R2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3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становка комплексов фотовидеофиксации нарушений правил дорожного движ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R2250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R2250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R2250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3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Безопасность дорожного движ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81R3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5 678 777,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8 626 02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8 680 24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Техническое обслуживание системы видеонаблюдения и автоматической фиксации нарушений Правил дорожного движения Российской Федерации, а также оборудования центра обработки данных (включая аренду каналов связи и оплату электроэнерг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R3207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 406 94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856 02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910 24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R3207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 406 94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856 02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910 241,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R3207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 406 94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856 02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910 24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иобретение лабораторного оборудования по выявлению у водителей автотранспортных средств состояния опьянения в результате употребления наркотических, психотропных или иных, вызывающих опьянение вещест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R32072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032 912,6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7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7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R32072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032 912,6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7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7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R320722</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032 912,6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7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7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вышение правового сознания и пропаганда культуры поведения участников дорожного движ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R3211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978 295,9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R3211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978 295,9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R3211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978 295,9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вершенствование обучения детей основам правил дорожного движения и привития им навыков безопасного поведения на дорогах</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R37160N</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60 620,6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R37160N</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60 620,6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R37160N</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60 620,6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ы процессных мероприят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84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035 802 590,8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118 238 081,5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168 357 906,9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Обеспечение безопасности дорожного движения при проведении значимых общественно-политических, культурно-массовых и крупных международных мероприят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8401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200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в области содействия организации беспрепятственного движения участников дорожного движ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1242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200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1242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200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1242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200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Профилактика правонарушений, асоциального и противоправного поведения, повышение уровня правовой культуры насел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8402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4 176 72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 428 7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 428 75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профилактике правонарушений и борьбе с преступность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2207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22 86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2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25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2207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22 86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2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25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2207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22 86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2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125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ыплата вознаграждения гражданам, добровольно сдавшим хранящиеся у них оружие, боеприпасы, взрывчатые вещества и взрывные устройств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2224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47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7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7 7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2224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47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7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7 7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2224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47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7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7 7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ыплаты единовременного денежного вознаграждения членам добровольных народных дружин по защите государственной границы Российской Федера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2251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2251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2251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звитие компонентов системы видеонаблюд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2254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366 3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2254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366 3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2254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366 3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ыплата единовременного денежного вознаграждения народным дружинникам за активное участие и достигнутые конкретные результаты в обеспечении законности, правопорядка и общественной безопас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2254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2254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2254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Cубвенции федеральному бюджету на осуществление части переданных полномочий по составлению протоколов об административных правонарушениях, посягающих на общественный порядок и общественную безопасность</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2570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946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02 9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02 95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2570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946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02 9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02 95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2570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946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02 9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02 95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я на оплату труда адвокатов, оказывающих гражданам бесплатную юридическую помощь в рамках государственной системы бесплатной юридической помощи на территории Приморского края, и компенсацию их расходов на оказание бесплатной юридической помощ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2600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11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11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11 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2600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11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11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11 5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2600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11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11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911 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я на материально-техническое и финансовое обеспечение оказания юридической помощи в труднодоступных и малонаселенных местностях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2601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6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2601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6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2601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6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ыплата единовременного пособия народным дружинникам и членам семей погибших (умерших) народных дружинников в связи с участием их в охране общественного порядк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2813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2813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2813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Профилактика незаконного потребления наркотических средств и психотропных веществ, совершенствование антинаркотической пропаганд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8403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 849 451,8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 88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 88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противодействию распространению наркотик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3207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8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8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8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3207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8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8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8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3207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8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8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8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социальной профилактике, популяризации здорового образа жизни в целях противодействия распространению наркотик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3224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88 5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3224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88 5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3224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688 5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3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80 861,8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3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80 861,8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3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80 861,8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Формирование в обществе нетерпимого отношения к проявлениям терроризма и экстремизма, повышение уровня антитеррористической защищенности на территор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8404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0 220 90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 256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 256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профилактике экстремизма и терроризм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4207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96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4207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96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4207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996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держание и эксплуатация стационарных металлодетекторов, включая их монтаж, демонтаж и транспортировку при проведении массовых мероприят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423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6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56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56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423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6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56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56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423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6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56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56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иобретение стационарных металлодетекторов для проведения массовых мероприят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4251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18 20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4251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18 20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4251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18 20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Пропаганда государственной антикоррупционной политики, формирование в обществе нетерпимого отношения к проявлениям корруп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8405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243 049,8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2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25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противодействию корруп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5235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43 049,8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5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5235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43 049,8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5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5235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43 049,8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5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Пропаганда здорового и социально активного образа жизни, в том числе среди подростков и молодеж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8406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социальной профилактике, популяризации здорового образа жизни в целях профилактики правонаруш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6224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6224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6224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Профилактика правонарушений в сфере миграционного законодательства Российской Федера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8407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01 31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70 166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80 103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равление и распоряжение имуществом, находящимся в собственности и веден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7207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7207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7207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3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ремонтных работ на объекте "Центр временного содержания иностранных граждан и лиц без гражданства, подлежащих административному выдворению за пределы Российской Федерации, депортации или реадмиссии", расположенному по адресу: г. Артём, ул. Каширская, д. 21, в том числе подготовка проектно-сметной документа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7254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8 31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7254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8 31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7254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8 31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капитальных вложений в объекты государственной собственности Приморского края в сфере миграционной политик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7437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0 063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7437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0 063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0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юджетные инвести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7437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0 063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Обеспечение деятельности мировой юстиции в Приморском кра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8408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01 244 68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39 824 77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53 702 55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деятельности мировых судей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8101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1 244 68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9 824 77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3 702 55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8101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9 764 14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8 655 81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2 156 185,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8101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9 764 14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8 655 81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2 156 18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8101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0 607 43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 295 84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 673 261,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8101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70 607 43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 295 84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0 673 26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8101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8101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8101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8 10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8 10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8 106,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8101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8 10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8 10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8 10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Финансовое обеспечение переданных федеральных полномоч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8409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4 367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8 761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20 872 6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Цифровизация судебных участков мировых судей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9254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9254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9254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ервичного воинского учета органами местного самоуправления поселений, муниципальных и городских округ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9511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871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209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679 8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9511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871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209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679 8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9511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871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209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1 679 8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9512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96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52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192 8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9512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96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52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192 8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09512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96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52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192 8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Обеспечение государственного управления в сфере реализации государственной программ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841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91 598 160,2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89 270 757,5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93 465 004,9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10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412 7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786 78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025 12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10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 562 7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036 78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 275 124,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10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1 562 7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6 036 78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8 275 12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10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10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10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9 185 420,2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2 483 973,5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4 439 880,9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10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045 607,2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 919 959,5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869 285,93</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10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 045 607,2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8 919 959,5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869 285,93</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10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 877 87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 482 07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 488 654,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10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 877 87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 482 07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3 488 65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10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1 94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 94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 941,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сполнение судебных ак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10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410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 94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 94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1 94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Государственная программа Приморского края "Патриотическое воспитание граждан, реализация государственной национальной политики и развитие институтов гражданского общества на территор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90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21 413 075,7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09 254 2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09 254 24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е проекты, входящие в состав национальных проек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91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2 639 60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Социальная активность"</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91E8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2 639 60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и из краевого бюджета Региональному отделению Всероссийского детско-юношеского военно-патриотического общественного движения "ЮНАРМИЯ" Приморского края в целях финансового обеспечения затрат на развитие общественно значимых проек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1E8617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942 901,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1E8617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942 901,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1E8617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2 942 901,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и Всероссийской общественной организации "Молодая Гвардия Единой России" из краевого бюджета в целях финансового обеспечения затрат на развитие общественно значимых проек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1E8632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696 704,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1E8632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696 704,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1E8632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696 704,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е проекты, не входящие в состав национальных проек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92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4 351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5 6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5 6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Социальная активность"</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9201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4 351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5 6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5 6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из краевого бюджета социально ориентированным некоммерческим организациям Приморского края на финансовое обеспечение затрат, связанных с реализацией общественно значимых программ (проектов) по направлениям деятель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201612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 351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6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6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201612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 351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6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6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201612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4 351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6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 6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ы процессных мероприят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94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04 422 469,5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3 654 2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3 654 24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Повышение профессионального уровня работников сферы патриотического воспит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9401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учающие мероприятия патриотической направлен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01235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01235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01235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Общекраевые форумы и конференции, развитие экспертной поддержки патриотического воспит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9402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орумы и конференции и иные мероприятия по развитию экспертной поддержк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02235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02235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02235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Мероприятия историко-патриотической, патриотической, культурно-патриотической, спортивно-патриотической направлен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9403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1 047 382,1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03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32 02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03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32 02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03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832 02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федеральной целевой программы "Увековечение памяти погибших при защите Отечества на 2019 - 2024 год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03R29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215 357,1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03R29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215 357,1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03R29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215 357,1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Реализация мероприятий по укреплению единства российской нации и этнокультурному развитию народов Росс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9404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8 452 453,0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укреплению единства российской нации и этнокультурному развитию народов Росс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04235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04235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04235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диная субсидия на достижение показателей государственной программы Российской Федерации "Реализация государственной национальной политик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04551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 452 453,0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04551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818 286,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04551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818 286,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04551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34 166,6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04551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34 166,6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Содействие сохранению и развитию самобытной культуры коренных малочисленных народов Российской Федерации, проживающих в Приморском кра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9406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74 47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51 0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51 04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06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4 47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1 0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1 04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06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4 47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1 0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1 04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06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4 47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1 0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1 04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Поддержка иных общественных организаций в Приморском кра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941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68 154 057,3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2 603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2 603 2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и из краевого бюджета Приморской краевой организации общероссийской общественной организации "Всероссийское общество инвалид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10613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46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46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465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10613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46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46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465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10613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46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46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465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и из краевого бюджета Приморской краевой общественной организации Общероссийской общественной организации инвалидов "Всероссийское ордена Трудового Красного Знамени общество слепых"</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10613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59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96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96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10613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59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96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96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10613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759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96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96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и из краевого бюджета Приморскому региональному отделению Общероссийской общественной организации инвалидов "Всероссийское общество глухих"</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10614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96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96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96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10614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96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96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96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10614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96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96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896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и из краевого бюджета Приморской краевой общественной организации ветеранов (пенсионеров) войны, труда, Вооруженных Сил и правоохраните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10614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029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876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876 2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10614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029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876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876 2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10614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5 029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876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876 2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и из краевого бюджета Приморскому отдельскому казачьему обществу Уссурийского войскового казачьего обществ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10615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07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47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47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10615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07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47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47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10615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07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47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 47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я из краевого бюджета Некоммерческому партнерству "Дальневосточный музей авиа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10615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362 524,8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10615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362 524,8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10615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 362 524,8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я из краевого бюджета Региональному отделению Общероссийской общественно-государственной организации "Добровольное общество содействия армии, авиации и флоту Росс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10628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690 32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10628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690 32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10628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690 32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я из краевого бюджета автономной некоммерческой организации "Приморское добровольческое движение поддержки участников специальной военной операции – добровольческого батальона "Тигр"</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10636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 055 946,5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10636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 055 946,5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10636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 055 946,5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я из краевого бюджета Приморской региональной общественной организации "Поисковое объединение "АвиаПоиск" имени майора Романа Филипов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10636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25 660,9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10636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25 660,9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10636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825 660,9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Проведение краевых мероприятий, направленных на развитие институтов гражданского общества, в том числе социально ориентированных некоммерческих организаций в Приморском кра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19411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5 244 10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11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4 10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11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4 10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11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44 10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Cофинансирование муниципальных программ по поддержке социально ориентированных некоммерческих организаций по итогам конкурсного отбор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11926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11926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11926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Государственная программа Приморского края "Формирование современной городской среды муниципальных образований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200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3 231 101 049,5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966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20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е проекты, входящие в состав национальных проек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201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120 149 853,5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Формирование комфортной городской сред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201F2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120 149 853,5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1F2542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1 741 688,6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1F2542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1 741 688,6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1F2542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1 741 688,6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программ формирования современной городской сред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1F2555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9 924 211,2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1F2555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9 924 211,2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1F2555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9 924 211,2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 за счет средств краевого бюджет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1F2А42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483 953,6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1F2А42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483 953,6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1F2А42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483 953,6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е проекты, не входящие в состав национальных проек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202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192 621 425,7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20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20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Региональный проект "Благоустройство территорий муниципальных образований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20201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192 621 425,7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20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 20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держка муниципальных программ по благоустройству территорий муниципальных образов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201926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92 621 425,7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201926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92 621 425,7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0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201926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192 621 425,7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0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ы процессных мероприят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204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918 329 770,3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66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Поддержка муниципальных программ по благоустройству территорий муниципальных образований Приморского края согласно плану социального развития центров экономического роста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20401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666 009 795,9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Создание и эксплуатация парка "Минный городок" в городе Владивосток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401R505М</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2 169 081,6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401R505М</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2 169 081,6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401R505М</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2 169 081,6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 (Благоустройство дальневосточных двор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401R505Ш</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3 840 714,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401R505Ш</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3 840 714,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401R505Ш</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93 840 714,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Благоустройство территорий и общественных пространств муниципальных образований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20403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31 380 107,7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766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Благоустройство территорий и общественных пространств муниципальных образований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403927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1 380 107,7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6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403927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1 380 107,7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6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403927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1 380 107,7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66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Комплекс процессных мероприятий "Развитие сферы ритуальных услуг на территор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20404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20 939 866,6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инвентаризации кладбищ, стен скорби, крематориев, а также мест захоронений на кладбищах и в стенах скорби, расположенных на территор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404921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72 978,4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404921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72 978,4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404921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 072 978,4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строительству объектов ритуального назначения некапитального характера на общественных кладбищах, расположенных на территории муниципальных образований, и обустройству прилегающей к ним территор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404928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5 866 888,1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404928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5 866 888,1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404928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5 866 888,1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Непрограммные направления деятельности органов государственной вла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990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2 463 706 658,7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840 553 045,8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940 649 995,8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Мероприятия непрограммных направлений деятельности органов государственной вла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99900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2 463 706 658,7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840 553 045,8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940 649 995,8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Непрограммные мероприят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9999900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b/>
                <w:bCs/>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12 463 706 658,7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840 553 045,8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4 940 649 995,8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убернатор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752 44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869 96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344 76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752 44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869 96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344 766,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752 44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 869 96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344 76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557 651 721,8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158 134 53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213 242 73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1 522 425,0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18 921 77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73 881 325,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501 522 425,0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18 921 77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473 881 32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9 570 997,7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8 635 15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8 783 808,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9 570 997,7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8 635 15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8 783 808,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66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7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66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7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76 551 63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0 570 90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0 570 902,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71 24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0 90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0 902,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зервные средств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76 080 38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седатель Законодательного Собрания Приморского края и его заместител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895 50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871 45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986 31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895 50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871 45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986 315,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 895 50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7 871 45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 986 31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епутаты (члены) Законодательного Собрания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3 127 88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1 074 71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5 235 18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3 127 88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1 074 71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5 235 184,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3 127 88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1 074 71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5 235 18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олномоченный по правам человека в Приморском кра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721 418,4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01 04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929 08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721 418,4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01 04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929 083,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721 418,4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01 04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929 08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олномоченный по защите прав предпринимателей в Приморском кра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916 59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01 04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929 08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916 59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01 04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929 083,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916 59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01 04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929 08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седатель Контрольно-счетной палаты Приморского края и его заместители, аудиторы Контрольно-счетной палаты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711 06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456 22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994 47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711 06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456 22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994 472,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1 711 06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 456 22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9 994 472,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Члены Избирательной комисси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7 790 47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 192 70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 360 41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7 790 47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 192 70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 360 416,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0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7 790 47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9 192 70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2 360 416,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Члены территориальных избирательных комисс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1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1 498 04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7 934 72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3 052 11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1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1 498 04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7 934 72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3 052 115,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1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1 498 04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7 934 72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3 052 11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ппараты территориальных избирательных комисс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1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3 366 78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9 859 82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2 040 44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1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283 33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497 42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 678 043,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1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283 33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497 42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7 678 04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1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083 45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62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62 4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1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083 45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62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362 4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олномоченный по правам ребенка в Приморском кра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1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645 09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01 04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929 08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1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645 09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01 04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929 083,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101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645 09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01 04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929 08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профессиональной переподготовке и повышению квалификации государственных служащих</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00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4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4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4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00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4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4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4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00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84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4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84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выборов в органы местного самоуправления и местного референдума, финансирование которых предусматривается федеральными законами за счет средств бюджета субъекта Российской Федера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04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977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04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977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пециальные расход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04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977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выборов в Законодательное Собрание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04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489 950,0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04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489 950,0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пециальные расход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04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489 950,0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роводимые Правительством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04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785 460,2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842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842 4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04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785 460,2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842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842 4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04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785 460,2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842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842 4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Членский взнос участника "Межрегиональной ассоциации экономического взаимодействия субъектов Российской Федерации "Дальний Восток и Забайкалье"</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04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09 67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13 8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13 89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04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09 67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13 8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13 89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04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09 67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13 8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313 89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спользование и эксплуатация средств автоматизации, повышение правовой культуры избирателей и организаторов выбор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11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4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4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4 8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11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4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4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4 8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11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4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4 8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94 8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озмещение собственникам животных и (или) продуктов животноводства, изъятых при ликвидации очагов особо опасных болезней животных на территории Приморского края, их стоим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17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8 273 079,9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17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8 273 079,9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17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38 273 079,9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ахование государственных гражданских служащих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17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03 051,0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30 8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30 88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17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03 051,0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30 8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30 88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17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803 051,03</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30 88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730 88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обеспечению информационной безопасност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21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46 303,9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14 41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14 41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21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46 303,9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14 41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14 419,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21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046 303,9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14 41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 914 419,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сполнение постановлений по делам об административных правонарушениях</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29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29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29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зервный фонд Правительства Приморского края по ликвидации чрезвычайных ситуаций природного и техногенного характер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38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8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38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8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0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зервные средств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38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8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5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связанные с приобретением специальной продук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41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362 744,4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30 5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30 59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41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362 744,4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30 5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30 59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41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362 744,4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30 59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030 59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штрафных санкций за неисполнение условий соглашений при предоставлении средств краевому бюджету, в том числе в связи с недостижением показателей результа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46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1 7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46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1 7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46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1 76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изоляционных мероприятий по недопущению завоза и распространения коронавирусной инфек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52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56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52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56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526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156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готовка и проведение выборов Президента Российской Федера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53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3 870 907,3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53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3 870 907,3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пециальные расход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53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63 870 907,3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зервный фонд Правительства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90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955 310 919,0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90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955 310 919,0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зервные средств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90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955 310 919,0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зерв материальных ресурсов Приморского края для ликвидации чрезвычайных ситуаций природного и техногенного характер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9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 323 343,8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856 25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856 25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9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3 323 343,8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856 25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856 254,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в целях формирования государственного материального резерв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9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475 536,89</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856 25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856 254,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9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847 80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обеспечению мобилизационной готовности экономик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90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90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90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5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связанные с исполнением судебных актов и решений налогов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9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7 01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9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7 01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0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сполнение судебных акт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9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015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0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2905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5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ереданных полномочий Российской Федерации по федеральному государственному контролю за соблюдением правил технической эксплуатации внеуличного транспорта и правил пользования внеуличным транспорто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06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55 1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14 6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776 4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06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55 1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33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33 7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06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655 1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33 7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333 7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06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0 9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2 7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06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80 9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42 7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деятельности депутатов Государственной Думы и их помощников в избирательных округах</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14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244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3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3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14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574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63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63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14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574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63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63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14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67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67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67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141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67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67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67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деятельности сенаторов Российской Федерации и их помощников в субъектах Российской Федера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14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8 607 64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271 5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271 5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14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703 89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367 7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367 75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14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703 89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367 7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367 75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14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3 7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3 7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3 75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14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3 7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3 7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903 75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ереданных полномочий Российской Федерации на государственную регистрацию актов гражданского состоя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93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1 450 4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7 959 3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3 196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93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34 51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547 62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547 625,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93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034 51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547 62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0 547 62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93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01 69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770 0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225 245,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93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 701 69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2 770 04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 225 245,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93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гражданам, кроме публичных нормативных социальных выплат</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93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93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5 714 19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4 639 63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8 421 13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593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05 714 19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4 639 63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8 421 13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выполнение работ) краевых государств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44 383 600,66</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56 931 498,9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71 416 109,87</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2 332 234,2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6 535 510,4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9 552 343,02</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казенных учрежде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12 332 234,2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6 535 510,4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9 552 343,0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848 157,4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581 23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583 774,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7 848 157,45</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581 231,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6 583 774,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977 68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808 243,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273 478,85</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977 68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808 243,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5 273 478,85</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8 225 5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0 006 51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0 006 514,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плата налогов, сборов и иных платеже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 2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514,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6 514,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зервные средств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705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58 221 32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0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60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краевым государственным бюджетным и автономным учреждениям на иные цел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15 34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15 34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автономным учреждениям</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716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 515 346,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диновременные выплаты гражданам при награждении наградами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813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549 3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87 3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87 35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813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549 3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87 3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87 35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выплаты населению</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8139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6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40 549 3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87 35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 287 35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диная субвенция бюджетам муниципальных образований Приморского кра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93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5 389 79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6 964 17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2 442 73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93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5 389 79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6 964 17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2 442 733,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9300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5 389 79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36 964 177,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42 442 733,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государственного полномочия по регулированию цен (тарифов) на перевозки пассажиров и багажа морским транспортом общего пользования по муниципальным маршрутам в границах муниципальных образов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930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489,1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489,1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489,1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930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489,1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489,1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489,14</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9302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489,1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489,14</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0 489,14</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государственных полномочий по организации мероприятий при осуществлении деятельности по обращению с животными без владельцев</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930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6 319 404,1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6 319 404,1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6 319 404,1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930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6 319 404,1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6 319 404,1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6 319 404,11</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9304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6 319 404,1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6 319 404,11</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6 319 404,11</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государственного полномочия в сфере транспортного обслуживания по муниципальным маршрутам в границах муниципальных образований</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931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5 160,7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5 160,7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5 160,7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931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5 160,7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5 160,7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5 160,72</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931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5 160,7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5 160,72</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15 160,72</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органами местного самоуправления полномочий Российской Федерации на государственную регистрацию актов гражданского состояния за счет средств краевого бюджета</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931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804 17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645 05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833 92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931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804 17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645 05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833 921,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9318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53 804 173,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2 645 05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3 833 921,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держка проектов, инициируемых жителями муниципальных образований, по решению вопросов местного значения</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94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0 590 027,9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94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0 590 027,9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межбюджетные трансферты</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9403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340 590 027,97</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формационное освещение деятельности органов государственной власти Приморского края в средствах массовой информации</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987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360 89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987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360 89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000 00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98770</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18 360 899,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000 00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22 000 00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Закупка товаров, указанных в пункте 1 постановления Правительства Российской Федерации от 3 октября 2022 г. № 1745 "О специальной мере в сфере экономики и внесении изменения в постановление Правительства Российской Федерации от 30 апреля 2020 г. № 616")</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R505S</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7 339 953,8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R505S</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7 339 953,8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303" w:hRule="atLeast"/>
        </w:trPr>
        <w:tc>
          <w:tcPr>
            <w:tcW w:w="5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99R505S</w:t>
            </w:r>
          </w:p>
        </w:tc>
        <w:tc>
          <w:tcPr>
            <w:tcW w:w="9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757 339 953,88</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color w:val="000000"/>
                <w:sz w:val="24"/>
                <w:szCs w:val="24"/>
              </w:rPr>
              <w:t>0,00</w:t>
            </w:r>
          </w:p>
        </w:tc>
      </w:tr>
      <w:tr>
        <w:trPr>
          <w:trHeight w:val="288" w:hRule="atLeast"/>
        </w:trPr>
        <w:tc>
          <w:tcPr>
            <w:tcW w:w="8726" w:type="dxa"/>
            <w:gridSpan w:val="3"/>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b/>
                <w:bCs/>
                <w:color w:val="000000"/>
                <w:sz w:val="24"/>
                <w:szCs w:val="24"/>
              </w:rPr>
              <w:t>Всего расходов:</w:t>
            </w:r>
          </w:p>
        </w:tc>
        <w:tc>
          <w:tcPr>
            <w:tcW w:w="194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44 929 919 404,40</w:t>
            </w:r>
          </w:p>
        </w:tc>
        <w:tc>
          <w:tcPr>
            <w:tcW w:w="194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07 051 121 939,45</w:t>
            </w:r>
          </w:p>
        </w:tc>
        <w:tc>
          <w:tcPr>
            <w:tcW w:w="194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right"/>
              <w:rPr>
                <w:rFonts w:ascii="Arial" w:hAnsi="Arial" w:cs="Arial"/>
                <w:sz w:val="2"/>
                <w:szCs w:val="2"/>
              </w:rPr>
            </w:pPr>
            <w:r>
              <w:rPr>
                <w:rFonts w:cs="Times New Roman" w:ascii="Times New Roman" w:hAnsi="Times New Roman"/>
                <w:b/>
                <w:bCs/>
                <w:color w:val="000000"/>
                <w:sz w:val="24"/>
                <w:szCs w:val="24"/>
              </w:rPr>
              <w:t>208 491 114 754,34</w:t>
            </w:r>
          </w:p>
        </w:tc>
      </w:tr>
    </w:tbl>
    <w:p>
      <w:pPr>
        <w:pStyle w:val="Normal"/>
        <w:widowControl/>
        <w:bidi w:val="0"/>
        <w:spacing w:lineRule="auto" w:line="256" w:before="0" w:after="160"/>
        <w:rPr/>
      </w:pPr>
      <w:r>
        <w:rPr/>
      </w:r>
    </w:p>
    <w:sectPr>
      <w:headerReference w:type="default" r:id="rId2"/>
      <w:headerReference w:type="first" r:id="rId3"/>
      <w:type w:val="nextPage"/>
      <w:pgSz w:orient="landscape" w:w="16901" w:h="11950"/>
      <w:pgMar w:left="1134" w:right="1134" w:gutter="0" w:header="720" w:top="1417" w:footer="0" w:bottom="85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82</w:t>
    </w:r>
    <w:r>
      <w:rPr/>
      <w:fldChar w:fldCharType="end"/>
    </w:r>
  </w:p>
  <w:p>
    <w:pPr>
      <w:pStyle w:val="Normal"/>
      <w:widowControl w:val="false"/>
      <w:autoSpaceDE w:val="false"/>
      <w:spacing w:lineRule="auto" w:line="240" w:before="0" w:after="0"/>
      <w:rPr>
        <w:rFonts w:ascii="Arial" w:hAnsi="Arial" w:cs="Arial"/>
        <w:sz w:val="10"/>
        <w:szCs w:val="10"/>
      </w:rPr>
    </w:pPr>
    <w:r>
      <w:rPr>
        <w:rFonts w:cs="Arial" w:ascii="Arial" w:hAnsi="Arial"/>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3T07:42:00Z</dcterms:created>
  <dc:creator>Агапова Екатерина Алексеевна</dc:creator>
  <dc:description/>
  <cp:keywords/>
  <dc:language>en-US</dc:language>
  <cp:lastModifiedBy>Агапова Екатерина Алексеевна</cp:lastModifiedBy>
  <dcterms:modified xsi:type="dcterms:W3CDTF">2024-12-13T07:42:00Z</dcterms:modified>
  <cp:revision>2</cp:revision>
  <dc:subject/>
  <dc:title/>
</cp:coreProperties>
</file>